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3401"/>
        <w:gridCol w:w="1700"/>
        <w:gridCol w:w="1702"/>
      </w:tblGrid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ПОЯСНИТЕЛЬНАЯ ЗАПИСКА 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85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Ы </w:t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Форма по ОКУД 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0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1 января 2023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ата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.01.2023 </w:t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распорядитель, распорядитель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лучатель бюджетных средств, главный администратор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дминистратор доходов бюджета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ПО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администратор, администратор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точников финансирования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ефицита бюджета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а по БК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бюджета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  <w:t xml:space="preserve">Бюджет Степнинского сельского поселения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(публично-правового образования)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ТМО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52630422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2"/>
            </w:tblGrid>
            <w:tr>
              <w:trPr/>
              <w:tc>
                <w:tcPr>
                  <w:tcW w:w="68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ериодичность: месячная, квартальная, годовая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2"/>
            </w:tblGrid>
            <w:tr>
              <w:trPr/>
              <w:tc>
                <w:tcPr>
                  <w:tcW w:w="68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Единица измерения: руб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ЕИ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83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" w:name="__bookmark_3"/>
      <w:bookmarkStart w:id="2" w:name="__bookmark_3"/>
      <w:bookmarkEnd w:id="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1 «Организационная структура субъекта бюджетной отчетности»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2 «Результаты деятельности субъекта бюджетной отчетности»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3 «Анализ отчета об исполнении бюджета субъектом бюджетной отчетности»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4 «Анализ показателей бухгалтерской отчетности субъекта бюджетной отчетности»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5 «Прочие вопросы деятельности субъекта бюджетной отчетности»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" w:name="__bookmark_4"/>
      <w:bookmarkStart w:id="4" w:name="__bookmark_4"/>
      <w:bookmarkEnd w:id="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ГЛАВА СТЕПНИНСКОГО СЕЛЬСКОГО ПОСЕЛЕНИЯ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Лепший Роман Алексеевич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(подпись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Главный специалист-бухгалтер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евякин Виктор Иванович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(подпись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Главный специалист-бухгалтер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евякин Виктор Иванович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(подпись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85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2"/>
            </w:tblGrid>
            <w:tr>
              <w:trPr/>
              <w:tc>
                <w:tcPr>
                  <w:tcW w:w="85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3 марта 2023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" w:name="__bookmark_10"/>
      <w:bookmarkStart w:id="6" w:name="__bookmark_10"/>
      <w:bookmarkEnd w:id="6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4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92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б основных положениях учетной политики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объекта учет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чета бюджетного учета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пособ ведения бюджетного учет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Характеристика применяемого способа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ктивы и обязательства  учреждения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000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пересчета стоимости объектов бухгатерского учета учреждения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все факты хозяйственной жизни  учреждения отражаются в рублевом эквиваленте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бланки строгой отчетност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00003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чет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словная оценка -один бланк -один рубль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в эксплуатаци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00021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чет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балансовой стоимости введенного в эксплуатацию объекта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11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пределение срока полезного использования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. Исходя иэ ожидаемого срока получения экономических выгод и (или) полезного потенциала, заключенных в активе, признаваемом объектом основных средств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мортизация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4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начисления амортизаци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линейный метод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атериальные запасы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5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начисления амортизаци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стоимости каждой единицы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7" w:name="__bookmark_12"/>
      <w:bookmarkStart w:id="8" w:name="__bookmark_12"/>
      <w:bookmarkEnd w:id="8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850"/>
        <w:gridCol w:w="850"/>
        <w:gridCol w:w="851"/>
        <w:gridCol w:w="850"/>
        <w:gridCol w:w="850"/>
        <w:gridCol w:w="851"/>
        <w:gridCol w:w="850"/>
        <w:gridCol w:w="850"/>
        <w:gridCol w:w="850"/>
        <w:gridCol w:w="851"/>
        <w:gridCol w:w="851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6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0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 проведении инвентаризаций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25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оведение инвентаризации </w:t>
            </w:r>
          </w:p>
        </w:tc>
        <w:tc>
          <w:tcPr>
            <w:tcW w:w="25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езультат инвентаризации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ры по устранению выявленных нарушений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ичина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ата 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иказ о проведении 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чета бюджетного учета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умма, руб.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омер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ата 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5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6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7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null null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,0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3" w:right="566" w:gutter="0" w:header="1133" w:top="1133" w:footer="1133" w:bottom="141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Hyperlink">
    <w:name w:val="wHyperlink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4">
    <w:name w:val="w4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/>
  </property>
</Properties>
</file>