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верки годового отчета об исполнении бюджета Степнинского  сельского поселения за 2022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Степное                                                                                          -- марта 20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статьей 27 Положения « О бюджетном процессе и бюджетном устройстве  в муниципальном образовании Степнинском сельском поселении Марьяновского муниципального района Омской области», комиссией  в составе: Кондря И.П., Клюева Э.А., Пенно А.А. проведена внешняя проверка годового отчета об исполнении бюджета поселения за 202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проведена   в   Администрации Степнинского сельского поселения, органе организующем   исполнение бюджет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проведена на основании данных отчета об исполнении бюджета поселения по состоянию на 1 января 2023 года ( ф.0503317),отчета о финансовых результатах (ф.0503121),отчета о движении денежных средств (ф.0503123),баланса (ф.0503130), справок об исполнении бюджета Степнинского сельского поселения, пояснительной записки к годовому отчету  за 2022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ие данных, отраженных в отчете об исполнении бюджета поселения и справки об исполнении бюджета  представлено в таблице:</w:t>
      </w:r>
    </w:p>
    <w:tbl>
      <w:tblPr>
        <w:tblW w:w="110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415"/>
        <w:gridCol w:w="1420"/>
        <w:gridCol w:w="27"/>
        <w:gridCol w:w="1401"/>
        <w:gridCol w:w="1417"/>
        <w:gridCol w:w="567"/>
        <w:gridCol w:w="790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854 764,1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36 114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854 7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36 1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8 288,0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9 638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8 28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9 638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56 476,1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56 476,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56 47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56 47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89 443,8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79 212,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89 44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979 21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6 604,2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6 604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6 60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6 60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098,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098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09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2 253,3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2 021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2 25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2 02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, киноматография и средства массовой информации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94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94,9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6 19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6 194,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293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293,3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29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29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бюджет Степнинского сельского поселения на 2022 год по доходам составил- 27 854 764,17 рублей, поступило доходов 27 936 114,1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 исполнение бюджета  поселения по разделам и подразделам  классификации расходов бюджета за 2022 год, комиссия установила, что исполнение расходных обязательств при  плановых назначениях -  27 989 443,86 рублей  исполнено- 27 979 212,47 рублей.    В течении 2022 года  неоднократно вносились изменения в бюджетную роспись, в результате утвержденные бюджетные назначения увеличились на сумму 23 243 847,8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денежных средств на лицевом счете на 1 января 2023 года составил 130 701,26 рублей, в том числе средства дорожного фонда – 97 039,3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е указанные в Отчете об исполнении бюджета, соответствуют данным, отраженным в справках и прочих отчетах об исполнении бюджета Степнинского сельского поселения на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, отраженные в Отчете об исполнении бюджета, формируются с использованием программных комплексов ЕСУБП «Бюджет», «Web-консолидация»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: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________________________________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2022-03-18T14:14:00Z</cp:lastPrinted>
  <dcterms:modified xsi:type="dcterms:W3CDTF">2023-03-22T05:16:00Z</dcterms:modified>
  <cp:revision>5</cp:revision>
  <dc:subject/>
  <dc:title>Справка</dc:title>
</cp:coreProperties>
</file>