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Степн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06»июня 2023  года № 12/4  "О исполнении бюдже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епнинского сельского поселения на 2022 год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из резервного фонда главы Степнинского сельского поселения за 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из резервного фонда Главы Степнинского сельского поселения в 2022 году производились в сумме 8 000,00 (восемь тысяч рублей 00 копеек) рублей, согласно Распоряжения № 20 от 12.05.2022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делены на оказание материальной помощи в сумме 8 000,00 рублей пострадавшим во время пожара дома Штеле Ю.А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тепнинского сельского поселения</w:t>
        <w:tab/>
        <w:tab/>
        <w:tab/>
        <w:tab/>
        <w:t xml:space="preserve">Р.А. Лепший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18:00Z</dcterms:created>
  <dc:creator>USER</dc:creator>
  <dc:description/>
  <cp:keywords/>
  <dc:language>en-US</dc:language>
  <cp:lastModifiedBy>Степное</cp:lastModifiedBy>
  <cp:lastPrinted>2017-03-13T16:39:00Z</cp:lastPrinted>
  <dcterms:modified xsi:type="dcterms:W3CDTF">2023-06-09T07:19:00Z</dcterms:modified>
  <cp:revision>59</cp:revision>
  <dc:subject/>
  <dc:title/>
</cp:coreProperties>
</file>