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 проекту бюджета Степнинского сельского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на 2025 год и на плановый период 2026 и 2027 годов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роект решения «О бюджете поселения на 2025 год и на плановый период 2026 и 2026 годов» сформирован в соответствии с требованиями, установленными Бюджетным кодексом Российской Федерации, Положением «О бюджетном процессе в муниципальном образовании Степнинское сельское поселение Марьяновского муниципального района Ом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чет по налоговым и неналоговым доходам на 2025 год и на плановый период 2026 и 2027 годов производился по предоставленным прогнозным данным администраторов доходов бюджета поселения на основании утвержденных методик прогнозирования поступления доходов в соответствии со статьей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Безвозмездные поступления в бюджет поселения из областного бюджета в виде субвенции на осуществление первичного воинского учета сформированы в соответствии с показателями проекта закона Омской области «Об областном бюджете на 2025 год и на плановый период 2026 и 2027 годов»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тации и межбюджетные трансферты из бюджета района в соответствии с показателями проекта районного бюджета на 2025 год и на плановый период 2026 и 2027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Общий объём доходов Степнинского сельского поселения на 2025 год и на плановый период 2026 и 2027 годов   составляет: 2025 год -  9 607 159,17 рублей, 2026 год — 9 280 647,30 рублей, 2027 год — 9 542 624,30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1475407055"/>
      <w:bookmarkStart w:id="1" w:name="_1538890909"/>
      <w:bookmarkStart w:id="2" w:name="_1538890932"/>
      <w:bookmarkStart w:id="3" w:name="_1538891069"/>
      <w:bookmarkStart w:id="4" w:name="_1538891148"/>
      <w:bookmarkStart w:id="5" w:name="_1602518004"/>
      <w:bookmarkStart w:id="6" w:name="_1603220101"/>
      <w:bookmarkStart w:id="7" w:name="_1603447916"/>
      <w:bookmarkStart w:id="8" w:name="_1666292911"/>
      <w:bookmarkStart w:id="9" w:name="_1666292919"/>
      <w:bookmarkStart w:id="10" w:name="_1666293154"/>
      <w:bookmarkStart w:id="11" w:name="_1666293191"/>
      <w:bookmarkStart w:id="12" w:name="_1475407055"/>
      <w:bookmarkStart w:id="13" w:name="_1538890909"/>
      <w:bookmarkStart w:id="14" w:name="_1538890932"/>
      <w:bookmarkStart w:id="15" w:name="_1538891069"/>
      <w:bookmarkStart w:id="16" w:name="_1538891148"/>
      <w:bookmarkStart w:id="17" w:name="_1602518004"/>
      <w:bookmarkStart w:id="18" w:name="_1603220101"/>
      <w:bookmarkStart w:id="19" w:name="_1603447916"/>
      <w:bookmarkStart w:id="20" w:name="_1666292911"/>
      <w:bookmarkStart w:id="21" w:name="_1666292919"/>
      <w:bookmarkStart w:id="22" w:name="_1666293154"/>
      <w:bookmarkStart w:id="23" w:name="_166629319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логовые и неналоговые доходы на 2025 год прогнозируются в сумме 2 128 977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плановый период 2026 и 2027 годов прогнозные суммы по налоговым и неналоговым доходам бюджета поселения увеличиваются и составят 2 113 252,00 руб. и 2 330 946,00 руб. соответственно.</w:t>
      </w:r>
    </w:p>
    <w:p>
      <w:pPr>
        <w:pStyle w:val="Heading1"/>
        <w:spacing w:lineRule="auto" w:line="360"/>
        <w:ind w:left="0" w:firstLine="709"/>
        <w:jc w:val="center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Налог на доходы физических 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рогноз налога на доходы физических лиц рассчитан в соответствии с главой 23 "Налог на доходы физических лиц" части второй Налогового кодекса Российской Федерации, исходя из оценки ожидаемых поступлений налога в 2025 году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роста фонда оплаты труда по данным </w:t>
      </w:r>
      <w:r>
        <w:rPr>
          <w:sz w:val="22"/>
          <w:szCs w:val="22"/>
          <w:lang w:val="en-US"/>
        </w:rPr>
        <w:t xml:space="preserve">прогноза социально-экономического развития Омской области на </w:t>
      </w:r>
      <w:r>
        <w:rPr>
          <w:sz w:val="22"/>
          <w:szCs w:val="22"/>
        </w:rPr>
        <w:t>очередной финансовый</w:t>
      </w:r>
      <w:r>
        <w:rPr>
          <w:sz w:val="22"/>
          <w:szCs w:val="22"/>
          <w:lang w:val="en-US"/>
        </w:rPr>
        <w:t xml:space="preserve"> и </w:t>
      </w:r>
      <w:r>
        <w:rPr>
          <w:sz w:val="22"/>
          <w:szCs w:val="22"/>
        </w:rPr>
        <w:t xml:space="preserve">плановый период (разрабатываемых </w:t>
      </w:r>
      <w:r>
        <w:rPr>
          <w:sz w:val="22"/>
          <w:szCs w:val="22"/>
          <w:lang w:val="en-US"/>
        </w:rPr>
        <w:t>Министерств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экономики Омской области</w:t>
      </w:r>
      <w:r>
        <w:rPr>
          <w:sz w:val="22"/>
          <w:szCs w:val="22"/>
        </w:rPr>
        <w:t>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умма налога на доходы физических лиц на 2025 год и на плановый период 2026 и 2027 годов по данным Межрайонной ИФНС России № 8 по Омской области прогнозируется в сумм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5 год – 168 720,00 руб.,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6 год – 177 930,00 руб.,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7 год – 186 720,00 руб., в том числ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Бюджетному кодексу Российской Федерации отчисления в бюджет поселения составляет 2% налога на доходы физических лиц, взимаемого на территории данного посе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5 год – 112 480,00 руб.,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6 год – 118 620,00 руб.,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7 год – 124 480,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татьей 3 Закона Омской области от 27.07.2007 г. № 947-ОЗ «О межбюджетных отношениях в Омской области» установлен единый норматив зачисления в бюджет поселения налога на доходы физических лиц (взимаемого на территории поселения и подлежащего зачислению в бюджет района) в размере 1 процента, что в суммовом выражени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2025 год – 56 240,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2026 год – 59 310,00 руб.,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2027 год – 62 240,00 руб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тчисления от акцизов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оектом закона Омской области поселению установлен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оселению в размере 0,0098 % ежегодной доли акцизов, подлежащих зачислению в областной бюдж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анная доходная статья бюджета спрогнозирована по данным администратора Управления Федерального казначейства по Омской области с учетом</w:t>
      </w:r>
      <w:r>
        <w:rPr>
          <w:color w:val="8064A2"/>
          <w:sz w:val="22"/>
          <w:szCs w:val="22"/>
        </w:rPr>
        <w:t xml:space="preserve"> </w:t>
      </w:r>
      <w:r>
        <w:rPr>
          <w:sz w:val="22"/>
          <w:szCs w:val="22"/>
        </w:rPr>
        <w:t>установленного дифференцированного норматива зачисления в бюджет поселения, что в суммовом выражении на 2025 год составляет 777 357,00 руб., 752 422,00 руб.  и 961 326,00 руб. на 2026 и на 2027 годы соответственно.</w:t>
      </w:r>
    </w:p>
    <w:p>
      <w:pPr>
        <w:pStyle w:val="Heading1"/>
        <w:spacing w:lineRule="auto" w:line="360"/>
        <w:ind w:left="0" w:firstLine="709"/>
        <w:jc w:val="center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Единый сельскохозяйственный налог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огноз по единому сельскохозяйственному налогу сформирован по данным Межрайонной ИФНС России № 8 по Омской области в соответствии с главой 26.1 «Система налогообложения для сельскохозяйственных товаропроизводителей» Налогового кодекса Российской Федерации, ожидаемого поступления в 2025 году на основании данных о налоговой базе в соответствии с отчетом по форме 5-ЕСХН «Отчет о налоговой базе и структуре начислений по единому сельскохозяйственному налогу» за 2025 год, скорректированному на темп роста ВРП согласно проекту прогноза СЭ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ступление единого сельскохозяйственного налога по данным Межрайонной ИФНС России № 8 по Омской области прогноз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в сумме 33 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в сумме 33 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в сумме 33 000,00 руб.</w:t>
      </w:r>
    </w:p>
    <w:p>
      <w:pPr>
        <w:pStyle w:val="Heading1"/>
        <w:spacing w:lineRule="auto" w:line="360"/>
        <w:ind w:left="0" w:firstLine="709"/>
        <w:jc w:val="center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Налог на имущество физических лиц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2"/>
          <w:szCs w:val="22"/>
        </w:rPr>
        <w:t>Поступления данного вида налога прогнозируется по данным УФНС России по Омской области сформированным в соответствии с главой 32 «Налог на имущество физических лиц» Налогового кодекса Российской Федерации, Закона Омской области от 24.09.2015 № 1788-ОЗ «Об установлении единой даты начала</w:t>
      </w:r>
      <w:r>
        <w:rPr>
          <w:color w:val="8064A2"/>
          <w:sz w:val="22"/>
          <w:szCs w:val="22"/>
        </w:rPr>
        <w:t xml:space="preserve"> </w:t>
      </w:r>
      <w:r>
        <w:rPr>
          <w:sz w:val="22"/>
          <w:szCs w:val="22"/>
        </w:rPr>
        <w:t>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, ожидаемой суммы поступлений налога в 2025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2"/>
          <w:szCs w:val="22"/>
        </w:rPr>
        <w:t>Поступление налога на имущество физических лиц по данным Межрайонной ИФНС России № 8 по Омской области прогнозируется н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25 год в сумме 51 000,00 руб.,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26 год в сумме 51 000,00 руб.,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27 год в сумме 51 000,00 руб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Бюджетного кодекса Российской Федерации налог зачисляется в бюджет поселения в объеме 100 %.</w:t>
      </w:r>
    </w:p>
    <w:p>
      <w:pPr>
        <w:pStyle w:val="11"/>
        <w:tabs>
          <w:tab w:val="clear" w:pos="408"/>
          <w:tab w:val="center" w:pos="5102" w:leader="none"/>
          <w:tab w:val="left" w:pos="9270" w:leader="none"/>
        </w:tabs>
        <w:spacing w:lineRule="auto" w:line="360"/>
        <w:ind w:firstLine="709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Земельный налог   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 доходов по земельному налогу сформирован по прогнозным данным Межрайонной ИФНС России № 8 по Омской области в соответствии с главой 31 «Земельный налог» Налогового кодекса Российской Федерации, приказом Министерства имущественных отношений Омской области от 20.11.2020 № 45-п «</w:t>
      </w:r>
      <w:bookmarkStart w:id="24" w:name="P0001"/>
      <w:bookmarkEnd w:id="24"/>
      <w:r>
        <w:rPr>
          <w:rFonts w:cs="Times New Roman" w:ascii="Times New Roman" w:hAnsi="Times New Roman"/>
          <w:sz w:val="22"/>
          <w:szCs w:val="22"/>
        </w:rPr>
        <w:t>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», ставок земельного налога, утвержденных Решение Совета депутатов поселения от 18.11.2019 № 33/8 в зависимости от категории земельного участка (0,3% - земли с/х назначения, земли под жилищным фондом и занятые личным подсобным хозяйством, 1,5% прочие земельные участки) с учетом льгот и выпадающих доходов за 2025 год по данным отчета по форме  5-МН «Отчет о налоговой базе и структуре начислений по местным налогам за 2025 год». Сумма налога на 2025 год и на плановый период 2026 и 2027 годов:</w:t>
      </w:r>
    </w:p>
    <w:p>
      <w:pPr>
        <w:pStyle w:val="11"/>
        <w:spacing w:lineRule="auto" w:line="360"/>
        <w:ind w:firstLine="709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 2025 год – 701 000,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6 год – 701 000,00 руб.,</w:t>
      </w:r>
    </w:p>
    <w:p>
      <w:pPr>
        <w:pStyle w:val="11"/>
        <w:spacing w:lineRule="auto" w:line="360"/>
        <w:ind w:firstLine="709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 2027 год – 701 000,00 руб.</w:t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60"/>
        <w:ind w:firstLine="709"/>
        <w:jc w:val="center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Доходы, получаемые в виде арендной платы за земельные участки, находящихся в собственности поселения на 2025 год и на плановый период 2026 и 2027 годов прогнозируются по нормативу зачисления в бюджет поселения в размере 100% (статья 62 БК РФ) и расчетов в соответствии с методикой утвержденной Распоряжением Главы Степнинского сельского поселения от 17.08.2016 г. № 19 «О методике прогнозирования поступлений доходов в местный бюджет». Расчет прогнозных данных указанного дохода проводился методом прямого расчета от количества договоров, заключенных с арендатором, и размера установленной арендной платы. </w:t>
      </w:r>
    </w:p>
    <w:p>
      <w:pPr>
        <w:pStyle w:val="TextBody"/>
        <w:spacing w:lineRule="auto" w:line="360"/>
        <w:ind w:firstLine="709"/>
        <w:jc w:val="both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Поступление арендной платы по данным Администрации Степнинского сельского поселения прогнозируется в сумме 391 000,00 руб. ежегодного поступления на 2025 год и на плановый период 2026 и 2027 год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60"/>
        <w:ind w:firstLine="709"/>
        <w:jc w:val="center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Государственная пошлина</w:t>
      </w:r>
    </w:p>
    <w:p>
      <w:pPr>
        <w:pStyle w:val="TextBody"/>
        <w:spacing w:lineRule="auto" w:line="360"/>
        <w:ind w:firstLine="709"/>
        <w:jc w:val="both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Поступление государственной пошлины за совершение нотариальных действий должностными лицам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на 2025 год и на плановый период 2026 и 2027 годов прогнозируется согласно методики поступлений доходов в местный бюджет поселения с применением метода усредненного расчета и составляет 6 900,00 руб. на 2025 год и ежегодного поступления на плановый период 2026 и 2027 годов.</w:t>
      </w:r>
    </w:p>
    <w:p>
      <w:pPr>
        <w:pStyle w:val="11"/>
        <w:spacing w:lineRule="auto" w:line="360"/>
        <w:ind w:firstLine="709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лог в соответствии с главой 9 статьи 61.5 Бюджетного кодекса Российской Федерации в полном объеме (100%) зачисляется в бюджет по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Безвозмездные поступления от других бюджетов бюджетной системы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 соответствии с проектом бюджета Степнинского сельского поселения Марьяновского муниципального района прогнозные данные на 2025 год и на плановый период 2026 и 2027 годов составляют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тация на выравнивание уровня бюджетной обеспеченности прогнозируется в сум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на 2025 год – 2 945 010,55 руб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6 год – 2 619 722,68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– 2 657 986,6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.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данным проекта закона Омской области об областном бюджете на 2025 год и на плановый период 2026 и 2027 годов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5 год – 145 441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6 год – 159 942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– 165 961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рочие межбюджетные трансферты, передаваемые бюджетам сельских поселений планируется в сум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5 год — 4 387 730,62 руб.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6 год — 4 387 730,62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— 4 387 730,62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ы бюджета Степнинского сельского поселения на 2025 год планируются в объеме 9 607 159,17 руб., на 2026 год в сумме 9 280 647,30 руб., в том числе условно утвержденные расходы в сумме 118 500,00 руб., и на 2027 год в сумме 9 542 624,30 руб., в том числе условно утвержденные расходы в сумме 250 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счеты составлены по прогнозным ценам 2025 года   с применением     коэффициентов   корректиров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0100 «Общегосударственные вопрос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 проекте решения «О бюджете поселения на 2025 год и на плановый период 2026 и 2027 годов» по данному разделу предусмотрены расходы на обеспечение функционирования органов местного самоуправления Степнин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сего расходов запланировано по этому разделу - на 2025 год в сумме 3 241 590,55 руб., на 2026 год в сумме 3 024 684,68 руб., на 2027 год в сумме 2 940 238,68 руб., в том числе: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102 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129980 «Руководство и управление в сфере установленных функций в поселен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на содержание Главы муниципального образования на 2025 год и на плановый период 2026 и 2027 годов запланированы в соответствии с пунктом 42, подпунктами 1-3, 7,9 пункта 43 статьи 14 Положения «О денежном содержании муниципальных служащих Степнинского сельского поселения», в том числе по видам расходов и по годам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120 «Расходы на выплаты персоналу государственных (муниципальных) орган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– в сумме 920 338,60 руб. (Заработная плата и начисления на оплату труда запланированы не в полном объёме, в связи с низкой доходной частью бюджета посе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– в сумме 920 338,6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– в сумме 920 338,60 руб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129980 «Руководство и управление в сфере установленных функций в поселении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на содержание местной администрации планируются в 2025 году в сумме 1 584 077,37 руб., в 2026 году в сумме 1 513 857,75 руб., в 2027 году в сумме 1 429 411,75 руб., в том числе по видам расходов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120 «Расходы на выплаты персоналу государственных (муниципальных) органов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запланированы в соответствии с пунктом 42, подпунктами 1-3, 7-11 пункта 43 статьи 14 Положения «О денежном содержании муниципальных служащих Степнинского сельского поселения»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5 год – 1 461 399,42 руб. (Заработная плата и начисления на оплату труда запланированы не в полном объёме, в связи с низкой доходной частью бюджета посе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6 год – 1 400 407,5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7 год – 1 400 407,5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данному виду расходов запланированы на оплату услуг связи, коммунальных услуг, услуг по содержанию имущества, прочих работ, услуг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 2025 год – 119 403,95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6 год – 110 176,25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7 год – 25 730,25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850 «Уплата налогов, сборов и иных платежей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данному виду расходов запланированы оплату земельного налога и транспортного налога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 2025 год – 3 274,00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6 год – 3 274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7 год – 3 274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ая статья 0319129980 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540 «Иные межбюджетные трансферты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ому подразделу запланированы расходы на перечисления иных межбюджетных трансфертов на содержание специалиста по формированию и исполнению бюджета поселения и иных межбюджетных трансфертов на содержание специалиста по осуществлению внутреннего муниципального финансового контроля запланиров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5 год - в сумме 332 656,58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6 год - в сумме 332 656,58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7 год - в сумме 332 656,58 руб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запланированы на основании заключенных соглашений о передаче части своих полномочий между сельским поселением и Марьяновским муниципальным районом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111 «Резервный фонд»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29970 «Учет использования средств резервного фонда поселения»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Вид расходов 870 «Резервные средства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запланиров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5 год - в сумме 1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6 год - в сумме 1 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- в сумме 1 000,00 руб.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роизводятся согласно Положения «О порядке расходования средств резервного фонда» Главы Администрации Степнинского сельского поселения Марьяновского муниципального района Омской области.</w:t>
      </w:r>
    </w:p>
    <w:p>
      <w:pPr>
        <w:pStyle w:val="Normal"/>
        <w:tabs>
          <w:tab w:val="clear" w:pos="408"/>
          <w:tab w:val="left" w:pos="3570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113 «Другие общегосударственные вопросы»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329990 «Реализация прочих мероприят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планируются в 2025 году в сумме 403 518,00 руб., в 2026 году в сумме 256 831,75 руб., в 2027 году в сумме 256 831,75 руб., в том числе по видам расходов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5 год - в сумме 403 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6 год - в сумме 251 786,75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- в сумме 251 786,75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850 «Уплата налогов, сборов и иных платежей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данному виду расходов запланированы оплату земельного налога и налога на загрязнение окружающей среды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 2025 год – 518,00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6 год – 5 045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2027 год – 5 045,00 руб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0200 «Национальная оборон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2"/>
          <w:szCs w:val="22"/>
        </w:rPr>
        <w:t>Целевая статья 0310351182 «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запланированы на заработную плату и начисления по оплате труда специалиста по воинскому учету за счет субвенции бюджетам на осуществление первичного воинского учета на территориях, где отсутствуют военные комиссариаты (за счет средств федерального бюджета)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120 «Расходы на выплаты персоналу государственных (муниципальных) орган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– в сумме 145 441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– в сумме 159 942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– в сумме 165 961,00 руб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0300 «Национальная безопасность и 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аздел 0310 «Защита населения и территории от чрезвычайных ситуаций природного и техногенного характера, пожарная безопасность»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329990 «Реализация прочих мероприят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планируются в 2025 году в сумме 60 000,00 руб., в 2026 году в сумме 0,00 руб., в 2026 году в сумме 0,00 руб., в том числе по видам расходов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– в сумме 60 00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– в сумме 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– в сумме 0,00 руб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0400 «Национальная эконом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асходы запланированы на 2025 год в сумме 777 357,00 руб., на 2026 год в сумме 752 422,00 руб., на 2027 год в сумме 961 326,00 руб., в том числе по подразделам: 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409 «Дорожное хозяйство (дорожные фонды)»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40329990 «Реализация прочих мероприятий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ому подразделу запланированы расходы на содержание и ремонт автомобильных дорог общего пользования, в том числе по видам расходов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– в сумме 777 357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– в сумме 752 422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– в сумме 961 326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дел 0500 «Жилищно-коммунальное хозяйство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ая статья 0310329990 «Реализация прочих мероприятий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5 год – в сумме 50 000,00 руб.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6 год – в сумме 0,00 руб.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7 год – в сумме 0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здел 0800 «Культура, кинематограф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 бюджете поселения расходы по данному разделу запланированы на 2025 год в сумме 4 369 783,62 руб., на 2026 год в сумме 4 262 111,62 руб., на 2027 год в сумме 4 262 111,62 руб., в том числе по подразделам: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801 «Культу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запланированы на 2025 год в сумме 2 309 951,00 руб., на 2026 год в сумме 2 202 279,00 руб., на 2027 год в сумме 2 202 279,00 руб., в том числе: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329990 «Реализация прочих мероприят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запланированы на 2025 год в сумме 556 125,00 руб., на 2026 год в сумме 448 453,00 руб., на 2027 год в сумме 448 453,00 руб., в том числе по видам расходов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данному виду расходов запланированы на оплату коммунальных услуг, прочих работ, услуг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- в сумме 556 125,00 руб. (коммунальные услуги - запланированы в полном объеме, тепловая энергия запланирована только на первое полугодие в связи с низкой доходной частью бюджета посе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– в сумме 448 453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– в сумме 448 453,00 руб.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Вид расходов 850 «Уплата налогов, сборов и иных платежей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запланированы на уплату земельного налога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5 год – в сумме 14 83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6 год – в сумме 14 830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2027 год – в сумме 14 830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bookmarkStart w:id="25" w:name="_Hlk183427798"/>
      <w:bookmarkEnd w:id="25"/>
      <w:r>
        <w:rPr>
          <w:sz w:val="22"/>
          <w:szCs w:val="22"/>
        </w:rPr>
        <w:t>Целевая статья 0318110095 «Обеспечение расходов по теплоснабжению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5 год в сумме 700 000,00 руб.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6 год в сумме 700 000,00 руб.;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7 год в сумме 700 000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6" w:name="_Hlk183427798"/>
      <w:bookmarkStart w:id="27" w:name="_Hlk183427798"/>
      <w:bookmarkEnd w:id="27"/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Расходы на предоставление иных межбюджетных трансфертов в соответствии с заключенными соглашениями на 2025 год и на плановый период до 2027 года запланированы в сумме 1 038 996,00 руб., на каждый год. Расходы запланированы на основании заключенных соглашений о передаче части своих полномочий между сельским поселением и Марьяновским муниципальным районом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0804 «Другие вопросы в области культуры, кинематограф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данному подразделу на 2025 год и на плановый период до 2027 года запланированы расходы на предоставление иных межбюджетных трансфертов в соответствии с заключенными соглашениями в сумме 2 059 832,62 руб. на каждый год. Расходы запланированы на основании заключенных соглашений о передаче части своих полномочий между сельским поселением и Марьяновским муниципальным районом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100 «Физическая культура и с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 проекте бюджета по данному подразделу предусмотрены расходы на проведение спортивных мероприятий и оплату коммунальных услуг, налогов: на 2025 год в сумме 962 987,00 руб., на 2026 год – в сумме 962 987,00 руб., на 2027 год – в сумме 962 987,00 руб., в том числе по подразделам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101 «Физическая культура»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Целевая статья 0310329990 «Реализация прочих мероприятий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ому подразделу предусмотрены расходы на проведение спортивных мероприятий, а именно – подвоз спортсменов к месту проведения спортивного мероприятия, оплата тепловой энергии, оплата земельного налога, в том числе по видам расходов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5 год в сумме 374 085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на 2026 год в сумме 374 085,00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в сумме 374 085,00 руб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ая статья 0318110095 «Обеспечение расходов по теплоснабжению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асходов 240 «Иные закупки товаров, работ и услуг для обеспечения государственных (муниципальных) нужд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5 год в сумме 588 902,00 руб.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6 год в сумме 588 902,00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 2027 год в сумме 588 902,00 руб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945" w:leader="none"/>
        </w:tabs>
        <w:spacing w:lineRule="auto" w:line="360"/>
        <w:ind w:firstLine="709"/>
        <w:rPr/>
      </w:pPr>
      <w:r>
        <w:rPr>
          <w:sz w:val="22"/>
          <w:szCs w:val="22"/>
        </w:rPr>
        <w:tab/>
        <w:t xml:space="preserve">         Ведущий специалист</w:t>
        <w:tab/>
        <w:tab/>
        <w:tab/>
        <w:tab/>
        <w:t xml:space="preserve">                            </w:t>
        <w:tab/>
        <w:t xml:space="preserve">   </w:t>
        <w:tab/>
        <w:t>Т.Н. Аверин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Степное</cp:lastModifiedBy>
  <cp:lastPrinted>2024-12-18T17:01:00Z</cp:lastPrinted>
  <dcterms:modified xsi:type="dcterms:W3CDTF">2024-12-18T11:01:00Z</dcterms:modified>
  <cp:revision>8</cp:revision>
  <dc:subject/>
  <dc:title> Пояснительная записка</dc:title>
</cp:coreProperties>
</file>