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Контрольно-счетный орга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6670</wp:posOffset>
                </wp:positionV>
                <wp:extent cx="3225165" cy="228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281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епнин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арьян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ской области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"/>
                              <w:gridCol w:w="1985"/>
                              <w:gridCol w:w="567"/>
                              <w:gridCol w:w="70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3.95pt;height:179.65pt;mso-wrap-distance-left:9.05pt;mso-wrap-distance-right:9.05pt;mso-wrap-distance-top:0pt;mso-wrap-distance-bottom:0pt;margin-top:2.1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Степнинское сельское пос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арьян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ской области</w:t>
                      </w:r>
                    </w:p>
                    <w:tbl>
                      <w:tblPr>
                        <w:tblW w:w="3969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"/>
                        <w:gridCol w:w="1985"/>
                        <w:gridCol w:w="567"/>
                        <w:gridCol w:w="70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69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рьян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пнинского сельского поселения предоставляет годовой отчет об исполнении бюджета за 2024 год для подготовки заключения на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Степнинского сельского поселения</w:t>
        <w:tab/>
        <w:tab/>
        <w:tab/>
        <w:tab/>
        <w:t>Р.А. Лепш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: Аверина Т.Н.   тел 2-19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27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5-03-18T03:34:00Z</dcterms:modified>
  <cp:revision>8</cp:revision>
  <dc:subject/>
  <dc:title>Администрации Марьяновского </dc:title>
</cp:coreProperties>
</file>