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Степни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0422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ТЕПН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епший Роман Алексе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2346ADAC30206C75569909A8D0AA21B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епший Роман Алексее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30.07.2024 по 23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7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D8859DB4738CDFB343AC8B36AE68D8F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Ревякин Виктор Иван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1.07.2024 по 04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7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D8859DB4738CDFB343AC8B36AE68D8F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Ревякин Виктор Иван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1.07.2024 по 04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7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3"/>
      <w:bookmarkStart w:id="6" w:name="__bookmark_13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Toc0503169"/>
            <w:bookmarkStart w:id="8" w:name="_Toc0503169"/>
            <w:bookmarkEnd w:id="8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9" w:name="_TocПричины_увеличения_просроченной_деби"/>
                  <w:bookmarkStart w:id="10" w:name="__bookmark_14"/>
                  <w:bookmarkStart w:id="11" w:name="_TocПричины_увеличения_просроченной_деби"/>
                  <w:bookmarkStart w:id="12" w:name="__bookmark_14"/>
                  <w:bookmarkEnd w:id="11"/>
                  <w:bookmarkEnd w:id="12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13" w:name="__bookmark_15"/>
                              <w:bookmarkEnd w:id="13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1030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83 629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3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96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4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05 484,97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3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100000120 1 20523006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2 791,3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52 101,27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4" w:name="_TocПричины_увеличения_просроченной_кред"/>
                  <w:bookmarkStart w:id="15" w:name="_TocПричины_увеличения_просроченной_кред"/>
                  <w:bookmarkEnd w:id="15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16" w:name="__bookmark_16"/>
                              <w:bookmarkEnd w:id="16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