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 xml:space="preserve">К прогнозу социально-экономического развития   </w:t>
      </w:r>
      <w:r>
        <w:rPr>
          <w:b/>
          <w:bCs/>
          <w:spacing w:val="-1"/>
          <w:sz w:val="28"/>
          <w:szCs w:val="28"/>
        </w:rPr>
        <w:t>Степнинского поселения за 2023 год и п</w:t>
      </w:r>
      <w:r>
        <w:rPr>
          <w:b/>
          <w:bCs/>
          <w:sz w:val="28"/>
          <w:szCs w:val="28"/>
        </w:rPr>
        <w:t>рогноз социально-экономического развития поселения на 2024 год и на период до 2027 года</w:t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 xml:space="preserve">Представленный прогноз социально-экономического развития </w:t>
      </w:r>
      <w:r>
        <w:rPr>
          <w:sz w:val="28"/>
          <w:szCs w:val="28"/>
        </w:rPr>
        <w:t xml:space="preserve">Степнинского сельского поселения на 2025 год и на период до 2027 года </w:t>
      </w:r>
      <w:r>
        <w:rPr>
          <w:spacing w:val="11"/>
          <w:sz w:val="28"/>
          <w:szCs w:val="28"/>
        </w:rPr>
        <w:t xml:space="preserve">(далее - прогноз) разработан в соответствии с Бюджетным кодексом </w:t>
      </w:r>
      <w:r>
        <w:rPr>
          <w:spacing w:val="4"/>
          <w:sz w:val="28"/>
          <w:szCs w:val="28"/>
        </w:rPr>
        <w:t xml:space="preserve">Российской Федерации, </w:t>
      </w:r>
      <w:r>
        <w:rPr>
          <w:spacing w:val="9"/>
          <w:sz w:val="28"/>
          <w:szCs w:val="28"/>
        </w:rPr>
        <w:t xml:space="preserve">на основании статистических данных за 2023 год, отчетных данных за </w:t>
      </w:r>
      <w:r>
        <w:rPr>
          <w:spacing w:val="-1"/>
          <w:sz w:val="28"/>
          <w:szCs w:val="28"/>
        </w:rPr>
        <w:t xml:space="preserve">истекший год и оперативных данных текущего года об исполнении местного </w:t>
      </w:r>
      <w:r>
        <w:rPr>
          <w:spacing w:val="7"/>
          <w:sz w:val="28"/>
          <w:szCs w:val="28"/>
        </w:rPr>
        <w:t>бюджета Степнинского сельского поселения,</w:t>
      </w:r>
      <w:r>
        <w:rPr>
          <w:spacing w:val="-1"/>
          <w:sz w:val="28"/>
          <w:szCs w:val="28"/>
        </w:rPr>
        <w:t xml:space="preserve"> а также результатов анализа финансово-экономической деятельности крупных и средних организаций, действующих на территории поселения, с учетом </w:t>
      </w:r>
      <w:r>
        <w:rPr>
          <w:spacing w:val="7"/>
          <w:sz w:val="28"/>
          <w:szCs w:val="28"/>
        </w:rPr>
        <w:t>тенденций развития экономики и социальной сферы Степнинского  сельского поселения</w:t>
      </w:r>
      <w:r>
        <w:rPr>
          <w:spacing w:val="-1"/>
          <w:sz w:val="28"/>
          <w:szCs w:val="28"/>
        </w:rPr>
        <w:t xml:space="preserve">, складывающихся за последние годы. </w:t>
      </w:r>
      <w:r>
        <w:rPr>
          <w:spacing w:val="10"/>
          <w:sz w:val="28"/>
          <w:szCs w:val="28"/>
        </w:rPr>
        <w:t xml:space="preserve">При разработке прогноза учтены рекомендации Министерства </w:t>
      </w:r>
      <w:r>
        <w:rPr>
          <w:spacing w:val="-1"/>
          <w:sz w:val="28"/>
          <w:szCs w:val="28"/>
        </w:rPr>
        <w:t>экономики Омской области, применены прогнозные показатели инфляции и индексы-дефляторы цен по видам экономической деятельности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тепнинское сельское поселение образовано в 2006 г., центр поселения –с. Степное образовано в 1917 г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Площадь Степнинского сельского поселения составляет – 11,7 кв.км</w:t>
      </w:r>
      <w:r>
        <w:rPr>
          <w:spacing w:val="-7"/>
          <w:sz w:val="28"/>
          <w:szCs w:val="28"/>
        </w:rPr>
        <w:t xml:space="preserve"> или 6,8% от территории Марьяновского района. </w:t>
      </w:r>
    </w:p>
    <w:p>
      <w:pPr>
        <w:pStyle w:val="Normal"/>
        <w:shd w:fill="FFFFFF" w:val="clear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бщая площадь земельных ресурсов составляет 11,7 тыс. га.</w:t>
      </w:r>
    </w:p>
    <w:p>
      <w:pPr>
        <w:pStyle w:val="Normal"/>
        <w:shd w:fill="FFFFFF" w:val="clear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ротяженность межпоселковых дорог составляет 38 км, из них дорог с твердым покрытием 15,0 км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Демография, уровень жизни и занятость населения.</w:t>
      </w:r>
    </w:p>
    <w:p>
      <w:pPr>
        <w:pStyle w:val="TextBody"/>
        <w:widowControl w:val="false"/>
        <w:ind w:firstLine="709"/>
        <w:jc w:val="both"/>
        <w:rPr>
          <w:b/>
          <w:b/>
          <w:bCs/>
          <w:spacing w:val="1"/>
          <w:szCs w:val="28"/>
        </w:rPr>
      </w:pPr>
      <w:r>
        <w:rPr>
          <w:b/>
          <w:bCs/>
          <w:spacing w:val="1"/>
          <w:szCs w:val="28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Демографическая ситуация является одним из определяющих факторов социально-экономического развития территории. В 2024 г. по сравнению с 2023 г.   численность населения уменьшилась на 4 человека и составила 1 098 человек.</w:t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 </w:t>
      </w:r>
      <w:r>
        <w:rPr/>
        <w:t>По оценке 2024 года число родившихся составит 6 человек (за аналогичный период 2023 года – 1 человек), число умерших 10 человек (за  аналогичный период 2023 года – 15 человек), в 2024 году   число прибывших 15 человек  (за  аналогичный период 2023 года прибыло 4 человека), число выбывших по прогнозным данным 2024 года составило 20 человек (за  аналогичный период 2023 года – 10 человек). В целом по разделу «Демография» по прогнозным данным 2024 года по сравнению с аналогичным периодом 2023 года наблюдается убыль населения в количестве 11 человек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shd w:fill="FFFFFF" w:val="clear"/>
        </w:rPr>
        <w:t>Зарегистрированное число безработных в органах службы занятости на конец 2024 года составит 24 человека при уровне безработицы 3,5 % (за аналогичный период 2023 года количество безработных 29 человек. В 2024 году по прогнозным данным наблюдается уменьшение числа безработных по сравнению с аналогичным периодом прошлого года. На последующие годы увеличение уровня зарегистрированной безработицы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таким показателям как фонд заработной платы и среднемесячная номинальная заработная плата наблюдается стабильный рост на протяжении ряда лет. В 2024 г. по сравнению с аналогичным периодом 2023 г.  фонд заработной платы увеличился на 11,8%. Среднемесячная номинальная начисленная заработная   в 2024 г. 22 128,30 руб., в том числе в сельском хозяйстве – 22 128,3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5-2027 гг. увеличение фонда заработной платы планируется в среднем на 2,7%. Следовательно, возрастет среднемесячная номинальная начисленная заработная плата работников до 23 345,36 руб., в т.ч. в сельском хозяйстве до 23 345,36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еднесписочная численность работающих по кругу крупных и средних организаций в 2024 году по сравнению с аналогичным периодом прошлого года увеличилась на 4 человека и составила 64 человека.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трасли образования на 1 сентября 2024 г. количество общеобразовательных учреждений не изменилось: общеобразовательная школа -1 ш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учащихся по сравнению с 2023 г.  уменьшилось, составляет 117 человек. На последующие годы не прогнозируется увеличение численности уча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учителей по сравнению с предыдущим годом   – 13 человек. На 2025-2027 гг. роста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школьное образовательное учреждение – 1 шт. В 2024 г. количество детей по сравнению с 2023 г. Уменьшилось на 8 человек и составляет 54 человека. Увеличение численности детей на последующие годы не планиру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Здравоохран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отрасли «здравоохранения» в 2023 году предусматривается сохранение двух медицинских учреждений, расположенных на территории поселения.  Численность средних медицинских работников в учреждениях поселения на конец 2024 года составляет 3 человек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>Приоритетным направлением в экономике поселения является развитие агропромышленного комплек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редварительным данным в 2023 году планируется собрать 13,0 тыс. тонн зерна (118,2 % к уровню 2023г.), при урожайности 18 центнеров с гектара (112,5 % к уровню 2023г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животноводстве в 2024 г. наблюдается увеличение поголовья КРС по сравнению с 2023 г. на 1,8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г. производство мяса во всех категориях хозяйств составит 207 тонн на 6,0 % меньше по сравнению с аналогичным периодом 2023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о молока во всех категориях хозяйств в 2024 г. составит 1037 тонн на 2,3 % больше по сравнению с 2023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ледующие годы запланировано стабильное производства объема молока.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ромышленно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убъектам малого предпринимательства объем отгруженных товаров собственного производства в 2024 году составит 35,0 млн. руб., в 2023 г. 35,0 млн.руб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деятель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 в действие жилых домов в 2025 г. не ожидается. На последующие годы прогнозируется стабильность объемов ввода жилья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ценке 2024 года оборот розничной торговли в сопоставимых ценах составил 30,5 млн. руб. На последующие годы без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Степнинского сельского поселения на 2025 год по доходам сформирован в объеме 9,607 млн. руб. (2024 г. 11, 993 млн. руб.). по расходам сформирован в объеме 9,607 млн. руб. (2024 г. 18,072 млн.руб.). Доля финансовой помощи в доходах бюджета поселения на 2024 г. составляет 76,06 % (2024 г. 85,99 %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1995-11-21T17:41:00Z</cp:lastPrinted>
  <dcterms:modified xsi:type="dcterms:W3CDTF">2024-10-31T06:40:00Z</dcterms:modified>
  <cp:revision>14</cp:revision>
  <dc:subject/>
  <dc:title>Приложение № 2</dc:title>
</cp:coreProperties>
</file>