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социально-экономического потенциала Степнинского сельского поселения Марьяновского муниципального района на 2018-2028 годы»</w:t>
      </w:r>
    </w:p>
    <w:tbl>
      <w:tblPr>
        <w:tblW w:w="51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6462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Администрации Степн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Степнинского сельского поселения, являющегося ответственным исполнителем муниципальной 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8 годы</w:t>
            </w:r>
          </w:p>
        </w:tc>
      </w:tr>
      <w:tr>
        <w:trPr>
          <w:trHeight w:val="46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и осуществления бюджетного процесса в Администрации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Обеспечение сбалансированности и устойчивости бюджета Администрации Степнинского сельского поселения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вышение финансовой устойчивости Администрации Степнинского сельского поселения, а также снижение объема дефицита сельского по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2. Сокращение и реструктуризация просроченной кредиторской задолжен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вышение качества планирования и управления доходам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форм и методов составления, организации исполнения бюджета поселения и формирование бюджетной отчет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эффективности распределения бюджетных средств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и объективности планирования бюджетных ассигнований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организации деятельности Администрации.</w:t>
            </w:r>
          </w:p>
        </w:tc>
      </w:tr>
      <w:tr>
        <w:trPr>
          <w:trHeight w:val="419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вышение эффективности бюджетных расходов Администрации Степнинского сельского поселения Марьяновского муниципального района"</w:t>
            </w:r>
          </w:p>
        </w:tc>
      </w:tr>
      <w:tr>
        <w:trPr>
          <w:trHeight w:val="97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бюджета поселения на реализацию Программы составляет 130 486 796,4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б., в т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312 436,3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 313 237,11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 981 269,2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 762 409,9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 989 443,86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 624 688,5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 072 880,6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9 607 159,1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9 280 647,3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9 542 624,3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руб.</w:t>
            </w:r>
          </w:p>
        </w:tc>
      </w:tr>
      <w:tr>
        <w:trPr>
          <w:trHeight w:val="69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е использование финансов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ятельности органов местного самоуправления Администрации Степнин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 взаимодействия   всех участников бюджет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еалистичности планирования бюджетных расходо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бюджетных расходов Администрации Степнинского сельского поселения Марьяновского муниципального района на 2018-2028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Степнинского сельского поселения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– подпрограмма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вышение эффективности бюджетных расходов Администрации Степнинского сельского поселения Марьяновского муниципального района"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органа местного самоуправления Степнинского сельского поселения, являющихся исполнителями муниципальной 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тепнин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и осуществления бюджетного процесса в Администрации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балансированности и устойчивости бюджета Администрации Степнинского сельского поселения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1. Повышение финансовой устойчивости Администрации Степнинского сельского поселения, а также снижение объема дефицита сельского поселения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ие и реструктуризация просроченной кредиторской задолжен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вышение качества планирования и управления доходам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 Развитие форм и методов составления, организации исполнения бюджета поселения и формирование бюджетной отчет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   эффективности    распределения бюджетных средств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и объективности планирования бюджетных ассигнований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  качества   организации деятельности Администрации.</w:t>
            </w:r>
          </w:p>
        </w:tc>
      </w:tr>
      <w:tr>
        <w:trPr>
          <w:trHeight w:val="73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</w:t>
            </w:r>
            <w:r>
              <w:rPr/>
              <w:t>программ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2"/>
            </w:tblGrid>
            <w:tr>
              <w:trPr>
                <w:trHeight w:val="1064" w:hRule="atLeast"/>
              </w:trPr>
              <w:tc>
                <w:tcPr>
                  <w:tcW w:w="67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личие нормативно-правовых актов Администрации Степнинского сельского поселения Марьяновского муниципального района, Омской области по организации составления бюджета поселения 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ыполнение основных функций Администрации Степнинского сельского поселения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межбюджетные трансферты на содержание специалиста по формированию и исполнению бюджета посе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ация утилизации и переработки бытовых и промышленных отходов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зервный фонд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иквидация последствий чрезвычайных ситуаций на территории поселения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еспечение деятельности учреждений культуры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держание автомобильных дорог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лагоустройств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роприятия в области спорта, физической культуры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межбюджетные трансферты (выполнение доли софинансирования по культур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46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7"/>
            </w:tblGrid>
            <w:tr>
              <w:trPr>
                <w:trHeight w:val="1079" w:hRule="atLeast"/>
              </w:trPr>
              <w:tc>
                <w:tcPr>
                  <w:tcW w:w="65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 протестов Прокуратуры Марьяновского района Омской области, а нормативно-правовые акты Администрации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5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сходы, связанные с осуществлением функций руководства и управления в сфере установленных полномочий 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65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сходы, связанные с осуществлением функций руководства и управления в сфере установленных полномочий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блюдения критериев оценки ЧС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ответствия использования резервного фонда Администрации Степнинского сельского поселения требованиям законодательства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блюдения критериев оценки ЧС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бюджета поселения на реализацию Подпрограммы составляет 83 162 789,1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452 642,5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834 907,77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 827 790,25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 859 075,87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8 704 663,71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3 827 779,06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 716604,2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8 829 802,1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8 528 225,3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8 581 298,3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руб.;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е использование финансов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ятельности органов местного самоуправления Администрации Степнин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 взаимодействия   всех участников бюджет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еалистичности планирования бюджетных расход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1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500500268"/>
      <w:r>
        <w:rPr>
          <w:rFonts w:cs="Times New Roman" w:ascii="Times New Roman" w:hAnsi="Times New Roman"/>
          <w:sz w:val="28"/>
          <w:szCs w:val="28"/>
        </w:rPr>
        <w:t xml:space="preserve">Комплексное развитие транспортной инфраструктуры и дорожного хозяйства на территории Администрации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ья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8 годы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и дорожного хозяйства на территории Администрации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яновского муниципального района на 2018-2028 годы»</w:t>
      </w:r>
    </w:p>
    <w:p>
      <w:pPr>
        <w:pStyle w:val="Normal"/>
        <w:spacing w:lineRule="auto" w:line="240" w:before="0" w:after="0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Arial"/>
        </w:rPr>
        <w:t xml:space="preserve">           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5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омплексное развития транспортной инфраструктуры и дорожного хозяйства на территории Администрации поселения Марьяновского муниципального района на 2018 – 2028 годы» (далее – Подпрограмма)</w:t>
            </w:r>
          </w:p>
        </w:tc>
      </w:tr>
      <w:tr>
        <w:trPr>
          <w:trHeight w:val="9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йствующей транспорт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ятие возможных ограничений по развитию экономики м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оступности и качества фактического уровня транспортных услуг населения минимального доступному уровню, установленному местными нормами градостроительного проектирования.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Обеспечение доступности и повышение качества транспортных услуг.</w:t>
            </w:r>
          </w:p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одержание и автомобильных дорог и улиц общего пользования местного значения.</w:t>
            </w:r>
          </w:p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Ремонт автомобильных дорог общего пользования местного значения.</w:t>
            </w:r>
          </w:p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Сохранность автомобильных дорог улиц общего пользования местного значения.  </w:t>
            </w:r>
          </w:p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Повышение безопасности дорожного движения, снижение отрицательного воздействия на окружающую среду;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Повышение эффективности управления автомобильными дорогами общего пользования.</w:t>
            </w:r>
          </w:p>
        </w:tc>
      </w:tr>
      <w:tr>
        <w:trPr>
          <w:trHeight w:val="7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втомобильной дороги в с. Степ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л. Восточная (от ул. Мира до зернотока)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втомобильной дороги в с. Степное (ул.Центральная (от дома № 30 до дома № 42)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емонт автомобильной дороги ул.Восточная (от ул.Центральная до ул.Мира) в с.Степное Марьяновского района Ом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ОУ «Степнинская СОШ» по ул. Советская, МБДОУ «Степнинский ДС» по ул. Центральная в с. Степное Марьяновского муниципального района Омской области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илометров автомобильных дорог, в отношении которых проводятся мероприятия по содержанию, км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ых участков автомобильных дорог, тыс.м.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енные пешеходные переходы вблизи школ и других учебных заведений в соответствии с требованиями национальных стандартов Российской Федерации (ед)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17 556 536,13 руб., в том числе: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 370 550,25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1 379 750,7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 629 750,7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5 339 072,31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 209 897,09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   780 133,63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4 году –    3 356 276,45 руб.; 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      777 357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      752 422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      961 326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                 0,00 руб.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чет средств областного бюджета в сумме 6 073 202,55 рублей, в том числе по годам: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 – 0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 – 3 588 872,76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2 484 329,79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.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чет средств федерального бюджета в сумме 0,00 рублей, в том числе по годам: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 счет средств местного бюджета в сумме 11 483 333,58 рублей, в том числе по годам: 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 370 550,25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1 379 750,7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 629 750,7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1 750 199,55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 209 897,09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   780 133,63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  871 946,66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  777 357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  752 422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   961 326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              0,00 руб.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тая транспортная система, обеспечивающая стабильное развитие Степнинского сельского поселения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Степнинского сельского поселения.</w:t>
            </w:r>
          </w:p>
        </w:tc>
      </w:tr>
    </w:tbl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lineRule="auto" w:line="360" w:before="0" w:after="0"/>
        <w:jc w:val="center"/>
        <w:rPr/>
      </w:pPr>
      <w:r>
        <w:rPr>
          <w:sz w:val="28"/>
          <w:szCs w:val="28"/>
        </w:rPr>
        <w:t>подпрограммы</w:t>
      </w:r>
      <w:r>
        <w:rPr/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омплексное развитие системы коммунальной инфраструктуры сельского поселения на 2018 - 2028 годы"</w:t>
      </w:r>
    </w:p>
    <w:p>
      <w:pPr>
        <w:pStyle w:val="Normal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472"/>
      </w:tblGrid>
      <w:tr>
        <w:trPr>
          <w:trHeight w:val="79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лексное развитие системы коммунальной инфраструктуры сельского поселения на 2018 - 2028 годы" (далее – Подпрограмма)</w:t>
            </w:r>
          </w:p>
        </w:tc>
      </w:tr>
      <w:tr>
        <w:trPr>
          <w:trHeight w:val="99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163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конструкция и модернизация систем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чественное и надежное обеспечение коммунальными услугами потребителей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 на территории  сельского поселения. 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.</w:t>
            </w:r>
          </w:p>
        </w:tc>
      </w:tr>
      <w:tr>
        <w:trPr>
          <w:trHeight w:val="186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нженерно-техническая оптимизация систем коммунальной инфраструк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вышение надежности систем коммунальной инфраструкту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качества предоставляемых Ж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нижение потребление энергетически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  <w:tab/>
              <w:t>Повышение инвестиционной привлекательности коммунальной инфраструктуры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   Обеспечение    сбалансированности    интересов    субъектов коммунальной инфраструктуры и потреб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 водоснаб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содержание и ремонт систем водоснабжения </w:t>
            </w:r>
          </w:p>
        </w:tc>
      </w:tr>
      <w:tr>
        <w:trPr>
          <w:trHeight w:val="77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ажнейшие целевые показатели коммунальной 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раструктуры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и доступности для населения коммунальных услуг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спроса на коммунальные ресурсы и перспективной нагрузки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личины новых нагрузок, присоединяемых в перспективе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воздействия на окружающую среду.</w:t>
            </w:r>
          </w:p>
        </w:tc>
      </w:tr>
      <w:tr>
        <w:trPr>
          <w:trHeight w:val="77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874 546,00 руб.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72 724,64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128 258,06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94 069,84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379 493,46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.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ми  источниками  финансирования  подпрограммы  будут являться   средства   районного   бюджета,   переданные бюджету сельского поселения, на основании заключенных соглашений между Администрацией Марьяновского муниципального района и Администрацией Степнинского сельского поселения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рнизация и обновление коммунальной инфраструктуры</w:t>
              <w:tab/>
              <w:t>поселения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эксплуатационных затрат предприятий ЖКХ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качественных показателей питьевой воды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ранение   причин   возникновения   аварийных   ситуаций, угрожающих жизнедеятельности человека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</w:t>
              <w:tab/>
              <w:t>уровня</w:t>
              <w:tab/>
              <w:t>износа</w:t>
              <w:tab/>
              <w:t>объектов коммунальной инфраструктуры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воды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тепловой энергии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электрической энергии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  качества   предоставляемых   услуг   жилищно-коммунального комплекса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надлежащего сбора и утилизации твердых и жидких бытовых отходов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  санитарного   состояния   территорий   сельского поселения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экологического состояния окружающей сре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экономическое развитие отрасли «Культура» в сельском поселении на 2019-2028 годы»</w:t>
      </w:r>
    </w:p>
    <w:p>
      <w:pPr>
        <w:pStyle w:val="Normal"/>
        <w:spacing w:lineRule="auto" w:line="240" w:before="0" w:after="0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77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-экономическое развитие отрасли «Культура» в сельском поселении на 2019-2028 годы» (далее – Подпрограмма)</w:t>
            </w:r>
          </w:p>
        </w:tc>
      </w:tr>
      <w:tr>
        <w:trPr>
          <w:trHeight w:val="9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8 годы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устойчивого развития сферы культу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и текущий ремонт объектов муниципальной собствен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ветшания и разрушения зд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-технических условий для выполнения уставных целей и задач, развития муниципальных учреждений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и обеспечения жителей услугами организаци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правления реализации мероприятий муниципальной подпрограммы «Социально-экономическое развитие отрасли «Культура» в сельском поселении на 2019-2028 го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зяйственно-техническое обслуживание учреждени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лагоустройство прилегающих к зданиям территорий, содержание их в надлежащем санитарно-техническом состоя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и текущий ремонт зданий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аварийных ситуаций на объектах.</w:t>
            </w:r>
          </w:p>
        </w:tc>
      </w:tr>
      <w:tr>
        <w:trPr>
          <w:trHeight w:val="7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апитальный ремонт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й культуры, проведение необходимых общестроительных, электромонтажных, сантехнических, демонтажных, архитектурно-строительных и т. д. работ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, получивших субсидию на поддержку отрасли «Культура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ы и искусства, находящихся в муниципальной собственности, состояние которых является удовлетворительным, в общем количестве учреждений культуры и искусства, находящихся в муниципальной собственности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26 681 146,01 рублей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2 882 565,99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5 610 686,86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8 074 883,06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113 010,1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местного бюджета – 801 316,04 рублей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75 288,6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441 881,55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71 135,79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13 010 ,1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областного бюджета – 9 696 929,37 рублей, в том числе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9 018,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723 632,74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8 494 277,8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100 00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федерального бюджета – 16 108 754,40 рублей, в том числе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328 258,5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4 445 172,57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9 335 323,27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районного бюджета – 74 146,20 рублей, в том числе: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4 146,2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с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питальный ремонт зданий учреждений культурно-досугового типа, расположенных в сельской мест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сти здания учреждений культуры в соответствии с нормативными и эксплуатационными требова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осещаемость домов культуры для проведения культурно - массовых меропри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расширение перечня культурно-досугов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работ по капит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емонту здан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apitalmznij_remont/" TargetMode="External"/><Relationship Id="rId3" Type="http://schemas.openxmlformats.org/officeDocument/2006/relationships/hyperlink" Target="http://pandia.ru/text/category/remont_pomeshe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2024-10-31T15:18:00Z</cp:lastPrinted>
  <dcterms:modified xsi:type="dcterms:W3CDTF">2024-10-31T10:00:00Z</dcterms:modified>
  <cp:revision>9</cp:revision>
  <dc:subject/>
  <dc:title>                                                                        Приложение</dc:title>
</cp:coreProperties>
</file>