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Комиссии по финансово-бюджетным вопросам и кредитной политике Совета Степнинского сельского поселения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 соответствии представленных документов к проекту решения о   бюджете  Степнинского сельского поселения на 2025 год и на плановый период 2026 и 2027 годов  согласно требованиям  Бюджетного кодекса Российской федерации, Положения  о бюджетном процессе и бюджетном устройстве в муниципальном образовании Степнинского сельского поселения Марьяновского муниципального района Омской област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Бюджетным кодексом Российской Федерации, статьи 12 положения о бюджетном процессе и бюджетном устройстве в муниципальном образовании Степнинского сельского поселения Марьяновского муниципального района Омской области проведена проверка соответствия документов представленных с проектом решения о  бюджете Степнинского сельского поселения на   2025 год и на плановый период 2026 и 2026 годов.  Проверка проведена __ ноября 20</w:t>
      </w:r>
      <w:r>
        <w:rPr>
          <w:color w:val="000000"/>
          <w:sz w:val="28"/>
          <w:szCs w:val="28"/>
        </w:rPr>
        <w:t xml:space="preserve">24 </w:t>
      </w:r>
      <w:r>
        <w:rPr>
          <w:sz w:val="28"/>
          <w:szCs w:val="28"/>
        </w:rPr>
        <w:t xml:space="preserve">года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проектом решения о бюджете Степнинского сельского поселения на 2025 год и на плановый период 2026 и 2027 годов предоставлены следующие документы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- Приложение № 1 «Прогноз поступлений налоговых и неналоговых доходов в местный бюджет </w:t>
      </w:r>
      <w:bookmarkStart w:id="0" w:name="_Hlk181344247"/>
      <w:r>
        <w:rPr>
          <w:sz w:val="28"/>
          <w:szCs w:val="28"/>
        </w:rPr>
        <w:t>на 2025 год и на плановый период 2026 и 2027</w:t>
      </w:r>
      <w:bookmarkEnd w:id="0"/>
      <w:r>
        <w:rPr>
          <w:sz w:val="28"/>
          <w:szCs w:val="28"/>
        </w:rPr>
        <w:t xml:space="preserve"> годов»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Приложение № 2 «Безвозмездные поступления в местный бюджет на 2025 год и на плановый период 2026 и 2027 годов»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- Приложение № 3 «Распределение бюджетных ассигнований местного </w:t>
      </w:r>
      <w:r>
        <w:rPr>
          <w:spacing w:val="-1"/>
          <w:sz w:val="28"/>
          <w:szCs w:val="28"/>
        </w:rPr>
        <w:t xml:space="preserve">бюджета по разделам и подразделам классификации расходов </w:t>
      </w:r>
      <w:r>
        <w:rPr>
          <w:sz w:val="28"/>
          <w:szCs w:val="28"/>
        </w:rPr>
        <w:t>на 2025 год и на плановый период 2026 и 2027 годов»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 xml:space="preserve">Приложение № 4 «Ведомственная структура расходов местного бюджета </w:t>
      </w:r>
      <w:r>
        <w:rPr>
          <w:sz w:val="28"/>
          <w:szCs w:val="28"/>
        </w:rPr>
        <w:t>на 2025 год и на плановый период 2026 и 2027 годов»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- Приложение № 5 «Распределение бюджетных ассигнований местного бюджета по целевым статьям (муниципальным программам и </w:t>
      </w:r>
      <w:r>
        <w:rPr>
          <w:spacing w:val="-1"/>
          <w:sz w:val="28"/>
          <w:szCs w:val="28"/>
        </w:rPr>
        <w:t xml:space="preserve">не программным направлениям деятельности), группам и подгруппам видов </w:t>
      </w:r>
      <w:r>
        <w:rPr>
          <w:sz w:val="28"/>
          <w:szCs w:val="28"/>
        </w:rPr>
        <w:t>расходов классификации расходов бюджетов на 2025 год и на плановый период 2026 и 2027 годов»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- Приложение № 6 «Источники </w:t>
      </w:r>
      <w:r>
        <w:rPr>
          <w:spacing w:val="-1"/>
          <w:sz w:val="28"/>
          <w:szCs w:val="28"/>
        </w:rPr>
        <w:t xml:space="preserve">финансирования дефицита местного бюджета </w:t>
      </w:r>
      <w:r>
        <w:rPr>
          <w:sz w:val="28"/>
          <w:szCs w:val="28"/>
        </w:rPr>
        <w:t>на 2025 год и на плановый период 2026 и 2027 годов»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Распоряжение Главы Степнинского сельского поселения Марьяновского муниципального района Омской области «Об одобрении прогноза социально-экономического развития Степнинского сельского поселения Марьяновского муниципального района Омской области на 2025 год и на плановый период 2026 и 2027 годов»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Приложение №1 «Прогноз социально-экономического развития Степнинского сельского поселения на 2025 год и на плановый период 2026 и 2027 годов»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Пояснительная записка к прогнозу социально-экономического развития Степнинского поселения за 2023 год и прогнозу социально-экономического развития поселения на 2024 год и на период до 2027 года»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2 «Предварительные итоги социально-экономического развития Степнинского сельского поселения Марьяновского муниципального района за 1-е полугодие 2023 года и ожидаемые итоги за 2024 год»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Оценка социально-экономического развития Степнинского сельского поселения Марьяновского муниципального района Омской области за 1 полугодие 2023 года и ожидаемые итоги за 2024 год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яснительная записка к проекту бюджета на 2025 год и на плановый период 2026 и 2027 годов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естр источников доходов бюджета;</w:t>
      </w:r>
    </w:p>
    <w:p>
      <w:pPr>
        <w:pStyle w:val="Style21"/>
        <w:widowControl/>
        <w:spacing w:lineRule="auto" w:line="240"/>
        <w:ind w:left="1008" w:hanging="10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Совета Степнинского сельского поселения Марьяновского</w:t>
      </w:r>
    </w:p>
    <w:p>
      <w:pPr>
        <w:pStyle w:val="Style21"/>
        <w:widowControl/>
        <w:spacing w:lineRule="auto" w:line="240"/>
        <w:ind w:left="1008" w:hanging="10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Омской области «Об утверждении методики и</w:t>
      </w:r>
    </w:p>
    <w:p>
      <w:pPr>
        <w:pStyle w:val="Style21"/>
        <w:widowControl/>
        <w:spacing w:lineRule="auto" w:line="240"/>
        <w:ind w:left="1008" w:hanging="10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а иных межбюджетных трансфертов бюджету Марьяновского</w:t>
      </w:r>
    </w:p>
    <w:p>
      <w:pPr>
        <w:pStyle w:val="Style21"/>
        <w:widowControl/>
        <w:spacing w:lineRule="auto" w:line="240"/>
        <w:ind w:left="1008" w:hanging="10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из бюджета Степнинского сельского поселения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на 2025 год и на плановый период 2026 и 2027 годов»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Расчет ИМБТ (Полномочия по формированию и исполнению бюджета поселения, полномочия по внутреннему муниципальному финансовому контролю, по созданию условий для организации досуга и обеспечения жителей поселения услугами организаций культуры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ерхний предел муниципального внутреннего долга Степнинского сельского поселения;</w:t>
      </w:r>
    </w:p>
    <w:p>
      <w:pPr>
        <w:pStyle w:val="Normal"/>
        <w:rPr/>
      </w:pPr>
      <w:r>
        <w:rPr>
          <w:sz w:val="28"/>
          <w:szCs w:val="28"/>
        </w:rPr>
        <w:t>- Оценка ожидаемого исполнения Степнинского сельского поселения бюджета за 2024 го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ечень расходных обязательств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тановление Главы Степнинского сельского поселения «Об основных направлениях бюджетной и налоговой политики Степнинского сельского поселения Марьяновского муниципального района на 2025 год и на плановый период 2026 и 2027 годов»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ложение № 1 к Постановлению Главы Степнинского сельского поселения «Паспорт муниципальной программы «Развитие социально-экономического потенциала Степнинского сельского поселения Марьяновского муниципального района на 2018-2028 годы»;</w:t>
      </w:r>
    </w:p>
    <w:p>
      <w:pPr>
        <w:pStyle w:val="Normal"/>
        <w:jc w:val="both"/>
        <w:rPr/>
      </w:pPr>
      <w:r>
        <w:rPr>
          <w:sz w:val="28"/>
          <w:szCs w:val="28"/>
        </w:rPr>
        <w:t>- Приложение № 2 к Постановлению Главы Степнинского сельского поселения «Паспорт подпрограммы муниципальной программы «Повышение эффективности бюджетных расходов Администрации Степнинского сельского поселения Марьяновского муниципального района на 2018-2028 годы»;</w:t>
      </w:r>
    </w:p>
    <w:p>
      <w:pPr>
        <w:pStyle w:val="ConsPlusNonformat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иложение № 3 к Постановлению Главы Степнинского сельского поселения «Паспорт подпрограммы муниципальной программы «Комплексное развитие транспортной инфраструктуры и дорожного хозяйства на территории Администрации поселения Марьяновского муниципального района на 2018-2028 годы»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- Приложение № 4 к Постановлению Главы Степнинского сельского поселения «Паспорт муниципальной подпрограммы «Комплексное развитие системы коммунальной инфраструктуры сельского поселения на 2018 - 2028 годы»;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Приложение № 5 к Постановлению Главы Степнинского сельского поселения «Паспорт подпрограммы муниципальной программы «Социально-экономическое развитие отрасли «Культура» в сельском поселении на 2019 - 2028 годы»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иложение № 6 к муниципальной программе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оставленные документы соответствуют перечню документов, согласно  статьи 12 положения о бюджетном процессе и бюджетном устройстве, которые  составляются одновременно  с проектом решения о местном бюджет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мечаний и предложений у комиссии 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__ ноября 20</w:t>
      </w:r>
      <w:r>
        <w:rPr>
          <w:color w:val="000000"/>
          <w:sz w:val="28"/>
          <w:szCs w:val="28"/>
        </w:rPr>
        <w:t>24</w:t>
      </w:r>
      <w:r>
        <w:rPr>
          <w:sz w:val="28"/>
          <w:szCs w:val="28"/>
        </w:rPr>
        <w:t xml:space="preserve"> год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едседатель комиссии по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финансово-бюджетным вопросам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и кредитной политике                                           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Члены комиссии:                                                                 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hanging="1008"/>
    </w:pPr>
    <w:rPr>
      <w:rFonts w:ascii="Sylfaen" w:hAnsi="Sylfaen" w:cs="Sylfae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USER</dc:creator>
  <dc:description/>
  <cp:keywords/>
  <dc:language>en-US</dc:language>
  <cp:lastModifiedBy>Аверина</cp:lastModifiedBy>
  <cp:lastPrinted>1995-11-21T17:41:00Z</cp:lastPrinted>
  <dcterms:modified xsi:type="dcterms:W3CDTF">2024-11-01T03:09:00Z</dcterms:modified>
  <cp:revision>10</cp:revision>
  <dc:subject/>
  <dc:title/>
</cp:coreProperties>
</file>