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</w:rPr>
      </w:pPr>
      <w:r>
        <w:rPr>
          <w:bCs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Степнин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Марьянов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24 г.</w:t>
        <w:tab/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н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«Развитие социально-экономического потенци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Марьяновского муниципального района на 2018-2028 годы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енную постановле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Степн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08.2013 г № 24-А.</w:t>
      </w:r>
    </w:p>
    <w:p>
      <w:pPr>
        <w:pStyle w:val="Normal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В соответствии с Бюджетным кодексом Российской Федерации, руководствуясь Федеральным законом «Об общих принципах местного самоуправления в Российской Федерации», Уставом Степнинского сельского поселения, постановляю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Внести в муниципальную программу Степнинского сельского поселения «Развитие социально-экономического потенциала поселения Марьяновского муниципального района на 2018- 2028 годы», утвержденную постановлением Главы Степнинского сельского поселения от 13.08.2013 года № 24-А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аспорт муниципальной программы Степнинского сельского поселения «Развитие социально-экономического потенциала поселения Марьяновского муниципального района на 2018-2028 годы» изложить в новой редакции, согласно приложению № 1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аспорт подпрограммы муниципальной программы Степнинского сельского поселения «Повышение эффективности бюджетных расходов Администрации поселения Марьяновского муниципального района на 2018-2028 годы» изложить в новой редакции, согласно приложению № 2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аспорт подпрограммы «Комплексное развитие транспортной инфраструктуры и дорожного хозяйства на территории Администрации поселения Марьяновского муниципального района на 2018-2028 годы» изложить в новой редакции, согласно приложению № 3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Паспорт муниципальной подпрограммы "Комплексное развитие системы коммунальной инфраструктуры сельского поселения на 2018 - 2028 годы" изложить в новой редакции, согласно приложению № 4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аспорт муниципальной подпрограммы «Социально-экономическое развитие отрасли «Культура» в сельском поселении на 2019 - 2028 годы» изложить в новой редакции, согласно приложению № 5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я муниципальной программы Степнинского сельского поселения «Развитие социально-экономического потенциала Степнинского сельского поселения Марьяновского муниципального района на 2018 – 2028 годы» изложить в новой редакции согласно приложению № 6.</w:t>
      </w:r>
    </w:p>
    <w:p>
      <w:pPr>
        <w:pStyle w:val="Normal"/>
        <w:numPr>
          <w:ilvl w:val="0"/>
          <w:numId w:val="2"/>
        </w:numPr>
        <w:spacing w:lineRule="auto" w:line="360"/>
        <w:ind w:left="420" w:firstLine="431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даты подписания.</w:t>
      </w:r>
    </w:p>
    <w:p>
      <w:pPr>
        <w:pStyle w:val="Normal"/>
        <w:numPr>
          <w:ilvl w:val="0"/>
          <w:numId w:val="2"/>
        </w:numPr>
        <w:spacing w:lineRule="auto" w:line="360"/>
        <w:ind w:left="420" w:firstLine="43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тепнинского сельского поселения</w:t>
        <w:tab/>
        <w:tab/>
        <w:tab/>
        <w:t>Р.А. Лепш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0" w:hanging="42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Аверина</cp:lastModifiedBy>
  <cp:lastPrinted>1995-11-21T17:41:00Z</cp:lastPrinted>
  <dcterms:modified xsi:type="dcterms:W3CDTF">2024-10-31T10:48:00Z</dcterms:modified>
  <cp:revision>7</cp:revision>
  <dc:subject/>
  <dc:title/>
</cp:coreProperties>
</file>