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78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Степнинское сельское поселение Марьянов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тепное, 646051, ул. Советская, 1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Н 5521007340/552001001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чет № 40204810900001830483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38168) 3-85-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акс: (38168) 3-85-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х. №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__» ноября 2024 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Степнинского сельского поселения</w:t>
            </w:r>
          </w:p>
        </w:tc>
      </w:tr>
    </w:tbl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 xml:space="preserve">                               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Степнинское сельское поселение Марьяновского муниципального района Омской области   предоставляет </w:t>
      </w:r>
      <w:r>
        <w:rPr>
          <w:bCs/>
          <w:color w:val="000000"/>
          <w:sz w:val="28"/>
          <w:szCs w:val="28"/>
        </w:rPr>
        <w:t>проект бюджета Степнинского сельского поселения на 2025 год и на плановый период 2026 и 2027 годов с документами и материалами к нему в соответствии со статьей 184.2 Бюджетного Кодекс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епн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ьян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ab/>
        <w:tab/>
        <w:tab/>
        <w:t xml:space="preserve">Р.А. Лепший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0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Тарас</dc:creator>
  <dc:description/>
  <cp:keywords/>
  <dc:language>en-US</dc:language>
  <cp:lastModifiedBy>Аверина</cp:lastModifiedBy>
  <cp:lastPrinted>1995-11-21T17:41:00Z</cp:lastPrinted>
  <dcterms:modified xsi:type="dcterms:W3CDTF">2024-09-26T08:23:00Z</dcterms:modified>
  <cp:revision>4</cp:revision>
  <dc:subject/>
  <dc:title>                              РФ</dc:title>
</cp:coreProperties>
</file>