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ценка социально-экономического развития </w:t>
      </w:r>
      <w:r>
        <w:rPr>
          <w:b/>
          <w:sz w:val="28"/>
          <w:szCs w:val="28"/>
        </w:rPr>
        <w:t>Степнинского сельского поселения за 1-е полугодие 2023 года и ожидаемые итоги за 2024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тепнинское сельское поселение включает в себя 2 сельских населенных пункта, каждый из которых характеризуется следующими показателями: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. Степное – 0,27 кв.м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. Малая Степнинка – 0,2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районного центра 20 км, от города Омска 4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24 года численность населения составила 1098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1 полугодия 2024 года размер среднемесячной номинальной начисленной заработной платы по кругу крупных и средних организаций составил 22 128,30 руб. По прогнозным данным 2023 года среднемесячная номинальная начисленная заработная   составит 18 678,30 руб., в том числе в сельском хозяйстве – 18 678,3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за первое полугодие 2024 г. составил </w:t>
      </w:r>
      <w:r>
        <w:rPr>
          <w:spacing w:val="-1"/>
          <w:sz w:val="28"/>
          <w:szCs w:val="28"/>
          <w:shd w:fill="FFFFFF" w:val="clear"/>
        </w:rPr>
        <w:t xml:space="preserve">24 человека, при уровне безработицы 3,5 % (за аналогичный период 2023 года количество безработных 29 человек). В 2024 году по прогнозным данным наблюдается уменьшение   числа безработных по сравнению с аналогичным периодом прошлого года. </w:t>
      </w:r>
      <w:r>
        <w:rPr>
          <w:sz w:val="28"/>
          <w:szCs w:val="28"/>
        </w:rPr>
        <w:t xml:space="preserve">Приоритетным направлением в экономике поселения является развитие агропромышленного комплек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поголовье крупного рогатого скота в Степнинском поселении на 01.07.2024 г. в сравнении с соответствующим периодом 2023 г увеличилось на 1,8 %: в крестьянских (фермерских) хозяйствах поголовье КРС увеличилось на 21 голову или на 27,2%., в хозяйствах населения увеличилось на 18 голов или на   2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4 года в хозяйствах населения произведено молока – 397 тонн (на 1,5% увеличилось к соответствующему периоду 2023 года), мяса -45 тонн (на 18,4 % увеличилось к соответствующему периоду 2023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июля 2024 года на территории Степнинского поселения зарегистрирован 22 субъекта малого предпринимательства, (23 субъекта малого предпринимательства  было зарегистрировано в аналогичном периоде 2023 г.), из них индивидуальных предпринимателей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и малого предпринимательства за 1 полугодие 2024 г. отгружено товаров собственного производства, выполнено работ и услуг на сумму 35 млн. руб. (100 % к соответствующему периоду 2023 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6 месяцев 2024 года оборот розничной торговли составил 30,5 млн. руб., что равно уровню 2023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и 2024 года не было введено в действие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ом полугодии 2024 г. численность учащихся уменьшилась по сравнению с аналогичным периодом 2023 г и составляет 117 человека.</w:t>
      </w:r>
    </w:p>
    <w:p>
      <w:pPr>
        <w:pStyle w:val="31"/>
        <w:spacing w:lineRule="auto" w:line="240"/>
        <w:ind w:left="0" w:right="0" w:firstLine="709"/>
        <w:rPr/>
      </w:pPr>
      <w:r>
        <w:rPr>
          <w:szCs w:val="28"/>
        </w:rPr>
        <w:t xml:space="preserve">Число детских дошкольных учреждений образования за анализируемый период   изменилось, численность детей в дошкольных образовательных учреждениях на 01.07.2024 г.  составила 5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. сеть учреждений здравоохранения останется без изменений (два ФАП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действует 2 учреждения культурно-досугового типа, 1 массовая библиот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4 года составила 12,22 млн. руб.. (2023 г. 14,71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4 года составила 18,30  млн.руб. (2023 г. 8,76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4 г. составляет 75,60 % (2023 г. 73,30 %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жидаемые итоги социально-экономического развития Степнинского сельского поселения в 2024 год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й сбор зерна в весе после доработки в 2024 г. ожидается собрать 13,0 тыс. тонн зерна (118,2 % к уровню 2023 года), урожайность зерна в весе после доработки составит 18 ц /га (100% к уровню 2023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стве во всех категориях хозяйств на конец 2024 года ожидается увеличение свиней на 9,9 % к 2023 г., увеличение овец на 55,3% к уровню 2023 г., увеличение КРС на 1,4 % к уровню 202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2024 года в хозяйствах населения будет произведено 1037 тонн молока (производство молока увеличилось по сравнению с 2023 годом на 2,3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мяса (скот и птица на убой в живом весе) в поселении по оценке 2024 года в сравнении с 2023 г. уменьшилось на 6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4 года оборот розничной торговли в сопоставимых ценах равен предыдущему году и составит 30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. платных услуг в поселении оказываться не буд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точником денежных доходов населения является заработная плата. В 2024 году среднемесячная номинальная заработная плата работников по кругу крупных и средних организаций составит 22 128,30 руб. (115,59 % к аналогичному периоду 2023 г.), в том числе в сельском хозяйстве – 22 128,30 руб. (115,59 % к аналогичному периоду 2023 г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ающих в крупных и средних организациях в 2024 г.   по отношению к 2023 г. и составит 64 человек.</w:t>
      </w:r>
    </w:p>
    <w:p>
      <w:pPr>
        <w:pStyle w:val="21"/>
        <w:ind w:left="0" w:right="0" w:firstLine="709"/>
        <w:rPr/>
      </w:pPr>
      <w:r>
        <w:rPr>
          <w:szCs w:val="28"/>
        </w:rPr>
        <w:t>По оценке 2023 г. численность населения Степнинского поселения на конец   года составит 1098 человек.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Уровень зарегистрированной безработицы по оценке в 2024 году </w:t>
      </w:r>
      <w:r>
        <w:rPr>
          <w:spacing w:val="-1"/>
          <w:szCs w:val="28"/>
          <w:shd w:fill="FFFFFF" w:val="clear"/>
        </w:rPr>
        <w:t xml:space="preserve">составит 24 человека при уровне безработицы 3,5 % (за аналогичный период 2023 года количество безработных 9 человек). В 2024 году по прогнозным данным наблюдается уменьшение числа безработных по сравнению с аналогичным периодом прошлого года. 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По отрасли образования на 1 сентября 2024 года количество общеобразовательных учреждений не изменится по отношению к 2023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учащихся на 1 сентября 2024 уменьшилась по сравнению с аналогичным периодом 2023 года и составляет 117 человек. Среднегодовая численность учителей дневных общеобразовательных учреждений на 1 сентября 2024 года составляет 13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ошкольных общеобразовательных учреждений по сравнению с 2023 годом не изменилось - 1 детский сад. Численность детей составляет 5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ть клубных учреждений в 2024 году не изменится – и составит 2 клубных учреждения. Число массовых библиотек -1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4 года составила 12,22 млн. руб. (2023 г. 14,71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4 года составила 18,30 млн. руб. (2023 г. 8,76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4 г. составляет 75,60 % (2023 г. 73,30 %)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хотелось бы отметить, что в целях обеспечения социально-экономического развития Степнинского сельского поселения необходимо продолжать осуществление мероприятий по реализации целевых программ, развитию малого бизнеса и личных подсобных хозяйств в интересах повышения уровня жизни жителей Степнин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1134" w:right="0" w:hanging="41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114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09-26T10:56:00Z</dcterms:modified>
  <cp:revision>10</cp:revision>
  <dc:subject/>
  <dc:title>Предварительные итоги социально-экономического развития </dc:title>
</cp:coreProperties>
</file>