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ценка социально-экономического развития </w:t>
      </w:r>
      <w:r>
        <w:rPr>
          <w:b/>
          <w:sz w:val="28"/>
          <w:szCs w:val="28"/>
        </w:rPr>
        <w:t>Степнинского сельского поселения за 1-е полугодие 2022 года и ожидаемые итоги за 2023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>Степнинское сельское поселение включает в себя 2 сельских населенных пункта, каждый из которых характеризуется следующими показателями: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. Степное – 0,27 кв.м.</w:t>
      </w:r>
    </w:p>
    <w:p>
      <w:pPr>
        <w:pStyle w:val="Normal"/>
        <w:shd w:fill="FFFFFF" w:val="clear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. Малая Степнинка – 0,2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районного центра 20 км, от города Омска 45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января 2023 года численность населения составила 1098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1 полугодия 2023 года размер среднемесячной номинальной начисленной заработной платы по кругу крупных и средних организаций составил 15 279,00 руб. По прогнозным данным 2022 года среднемесячная номинальная начисленная заработная   составит 17 570,85 руб., в том числе в сельском хозяйстве – 17 570,85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за первое полугодие 2023 г. составил </w:t>
      </w:r>
      <w:r>
        <w:rPr>
          <w:spacing w:val="-1"/>
          <w:sz w:val="28"/>
          <w:szCs w:val="28"/>
          <w:shd w:fill="FFFFFF" w:val="clear"/>
        </w:rPr>
        <w:t xml:space="preserve">24 человека,  при уровне безработицы 3,5 % (за  аналогичный период 2022 года количество безработных 29 человек). В 2023 году по прогнозным данным наблюдается уменьшение   числа безработных по сравнению с аналогичным периодом прошлого года. </w:t>
      </w:r>
      <w:r>
        <w:rPr>
          <w:sz w:val="28"/>
          <w:szCs w:val="28"/>
        </w:rPr>
        <w:t xml:space="preserve">Приоритетным направлением в экономике поселения является развитие агропромышленного комплек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ое поголовье крупного рогатого скота в Степнинском поселении на 01.07.2023  г. в сравнении с соответствующим периодом 2022 г увеличилось на 1,8 %: в крестьянских (фермерских) хозяйствах поголовье КРС увеличилось на 21 голову или на 27,2%., в хозяйствах населения увеличилось на 18 голов или на   2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3 года в хозяйствах населения произведено молока – 397 тонн (на 1,5% увеличилось к соответствующему периоду 2022 года), мяса -45 тонн (на 18,4 % увеличилось  к соответствующему периоду 2022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июля 2023 года на территории Степнинского поселения зарегистрирован 22 субъекта малого предпринимательства, (23 субъекта малого предпринимательства  было зарегистрировано в аналогичном периоде 2022 г.), из них индивидуальных предпринимателей 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ъектами малого предпринимательства за 1 полугодие 2023 г. отгружено товаров собственного производства, выполнено работ и услуг на сумму 35 млн. руб. (100 % к соответствующему периоду 2022 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6 месяцев 2023 года оборот розничной торговли составил 30,5 млн. руб., что равно уровню 2022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1 полугодии 2023 года не было введено в действие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ом полугодии 2023 г. численность учащихся уменьшилась по сравнению с аналогичным периодом 2022 г и составляет 117 человека.</w:t>
      </w:r>
    </w:p>
    <w:p>
      <w:pPr>
        <w:pStyle w:val="31"/>
        <w:spacing w:lineRule="auto" w:line="240"/>
        <w:ind w:left="0" w:right="0" w:firstLine="709"/>
        <w:rPr/>
      </w:pPr>
      <w:r>
        <w:rPr>
          <w:szCs w:val="28"/>
        </w:rPr>
        <w:t xml:space="preserve">Число детских дошкольных учреждений образования за анализируемый период   изменилось, численность детей в дошкольных образовательных учреждениях на 01.07.2023г.  составила 54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. сеть учреждений здравоохранения останется без изменений (два ФАП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поселения действует 2 учреждения культурно-досугового типа, 1 массовая библиот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Степнинского сельского поселения по оценке 2023 года составила 18,99 млн. руб.. (2022 г. 16,03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тепнинского сельского поселения по оценке 2023 года составила 19,17  млн.руб. (2022 г. 16,72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финансовой помощи в доходах бюджета поселения на 2023 г. составляет 87 % (2022 г. 70,2 %)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жидаемые итоги социально-экономического развития Степнинского сельского поселения в 2023 год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ловой сбор зерна в весе после доработки в 2023 г. ожидается собрать 13,0  тыс. тонн зерна (118,2 % к уровню 2022 года), урожайность зерна в весе после доработки составит 18 ц /га (100% к уровню 2022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вотноводстве во всех категориях хозяйств на конец 2023 года ожидается увеличение  свиней на 9,9 % к 2022 г., увеличение  овец на 55,3% к уровню 2022 г., увеличение КРС на 1,4 % к уровню 2022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ценке 2023 года в хозяйствах населения будет произведено 1037 тонн молока (производство молока увеличилось по сравнению с 2022 годом на 2,3%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мяса (скот и птица на убой в живом весе) в поселении по оценке 2023 года в сравнении с 2022 г. уменьшилось на 6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2023 года оборот розничной торговли в сопоставимых ценах равен предыдущему году и составит 30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. платных услуг в поселении оказываться не буд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источником денежных доходов населения является заработная плата. В 2023 году среднемесячная номинальная заработная плата работников по кругу крупных и средних организаций составит 17570,85  руб. (105,2 % к аналогичному периоду 2022 г.), в том числе в сельском хозяйстве – 17 570,85 руб. (103,2 % к аналогичному периоду 2022 г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ающих в крупных и средних организациях в 2023 г.   по отношению к 2022 г. и составит 64 человек.</w:t>
      </w:r>
    </w:p>
    <w:p>
      <w:pPr>
        <w:pStyle w:val="21"/>
        <w:ind w:left="0" w:right="0" w:firstLine="709"/>
        <w:rPr/>
      </w:pPr>
      <w:r>
        <w:rPr>
          <w:szCs w:val="28"/>
        </w:rPr>
        <w:t>По оценке 2022 г. численность населения Степнинского поселения на конец   года составит 1098 человек.</w:t>
      </w:r>
    </w:p>
    <w:p>
      <w:pPr>
        <w:pStyle w:val="21"/>
        <w:ind w:left="0" w:right="0" w:firstLine="708"/>
        <w:rPr/>
      </w:pPr>
      <w:r>
        <w:rPr>
          <w:szCs w:val="28"/>
        </w:rPr>
        <w:t xml:space="preserve">Уровень зарегистрированной безработицы по оценке в 2023 году </w:t>
      </w:r>
      <w:r>
        <w:rPr>
          <w:spacing w:val="-1"/>
          <w:szCs w:val="28"/>
          <w:shd w:fill="FFFFFF" w:val="clear"/>
        </w:rPr>
        <w:t xml:space="preserve">составит 24 человека при уровне безработицы 3,5 % (за аналогичный период 2022 года количество безработных 9  человек). В 2023 году по прогнозным данным наблюдается уменьшение числа безработных по сравнению с аналогичным периодом прошлого года. </w:t>
      </w:r>
    </w:p>
    <w:p>
      <w:pPr>
        <w:pStyle w:val="21"/>
        <w:ind w:left="0" w:right="0" w:firstLine="708"/>
        <w:rPr/>
      </w:pPr>
      <w:r>
        <w:rPr>
          <w:szCs w:val="28"/>
        </w:rPr>
        <w:t xml:space="preserve">По отрасли образования на 1 сентября 2023 года количество общеобразовательных учреждений не изменится по отношению к 2022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учащихся на 1 сентября 2023 уменьшилась по сравнению с аналогичным периодом 2022 года и составляет 117 человек. Среднегодовая численность учителей дневных общеобразовательных учреждений на 1 сентября 2023 года составляет 13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дошкольных общеобразовательных учреждений по сравнению с 2022 годом не изменилось - 1 детский сад. Численность детей составляет 5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ть клубных учреждений в 2023 году не изменится – и составит 2 клубных учреждения. Число массовых библиотек -1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Степнинского сельского поселения по оценке 2023 года составила 14,493 млн. руб. (2022 г. 27,891 млн. 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тепнинского сельского поселения по оценке 2023 года составила 14,624 млн.руб. (2022 г. 27,989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финансовой помощи в доходах бюджета поселения на 2023 г. составляет 76 % (2022 г. 92 %).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ключении хотелось бы отметить, что в целях обеспечения социально-экономического развития Степнинского сельского поселения необходимо продолжать осуществление мероприятий по реализации целевых программ, развитию малого бизнеса и личных подсобных хозяйств в интересах повышения уровня жизни жителей Степнин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1134" w:right="0" w:hanging="41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114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3-11-08T06:57:00Z</dcterms:modified>
  <cp:revision>8</cp:revision>
  <dc:subject/>
  <dc:title>Предварительные итоги социально-экономического развития </dc:title>
</cp:coreProperties>
</file>