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К прогнозу социально-экономического развития   </w:t>
      </w:r>
      <w:r>
        <w:rPr>
          <w:b/>
          <w:bCs/>
          <w:spacing w:val="-1"/>
          <w:sz w:val="28"/>
          <w:szCs w:val="28"/>
        </w:rPr>
        <w:t>Степнинского поселения за 2022 год и п</w:t>
      </w:r>
      <w:r>
        <w:rPr>
          <w:b/>
          <w:bCs/>
          <w:sz w:val="28"/>
          <w:szCs w:val="28"/>
        </w:rPr>
        <w:t>рогноз социально-экономического развития поселения на 2023 год и на период до 2026 года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Представленный прогноз социально-экономического развития </w:t>
      </w:r>
      <w:r>
        <w:rPr>
          <w:sz w:val="28"/>
          <w:szCs w:val="28"/>
        </w:rPr>
        <w:t xml:space="preserve">Степнинского сельского поселения на 2024 год и на период до 2026 года </w:t>
      </w:r>
      <w:r>
        <w:rPr>
          <w:spacing w:val="11"/>
          <w:sz w:val="28"/>
          <w:szCs w:val="28"/>
        </w:rPr>
        <w:t xml:space="preserve">(далее - прогноз) разработан в соответствии с Бюджетным кодексом </w:t>
      </w:r>
      <w:r>
        <w:rPr>
          <w:spacing w:val="4"/>
          <w:sz w:val="28"/>
          <w:szCs w:val="28"/>
        </w:rPr>
        <w:t xml:space="preserve">Российской Федерации, </w:t>
      </w:r>
      <w:r>
        <w:rPr>
          <w:spacing w:val="9"/>
          <w:sz w:val="28"/>
          <w:szCs w:val="28"/>
        </w:rPr>
        <w:t xml:space="preserve">на основании статистических данных за 2022 год, отчетных данных за </w:t>
      </w:r>
      <w:r>
        <w:rPr>
          <w:spacing w:val="-1"/>
          <w:sz w:val="28"/>
          <w:szCs w:val="28"/>
        </w:rPr>
        <w:t xml:space="preserve">истекший год и оперативных данных текущего года об исполнении местного </w:t>
      </w:r>
      <w:r>
        <w:rPr>
          <w:spacing w:val="7"/>
          <w:sz w:val="28"/>
          <w:szCs w:val="28"/>
        </w:rPr>
        <w:t>бюджета Степнинского сельского поселения,</w:t>
      </w:r>
      <w:r>
        <w:rPr>
          <w:spacing w:val="-1"/>
          <w:sz w:val="28"/>
          <w:szCs w:val="28"/>
        </w:rPr>
        <w:t xml:space="preserve"> а также результатов анализа финансово-экономической деятельности крупных и средних организаций, действующих на территории поселения, с учетом </w:t>
      </w:r>
      <w:r>
        <w:rPr>
          <w:spacing w:val="7"/>
          <w:sz w:val="28"/>
          <w:szCs w:val="28"/>
        </w:rPr>
        <w:t>тенденций развития экономики и социальной сферы Степнинского  сельского поселения</w:t>
      </w:r>
      <w:r>
        <w:rPr>
          <w:spacing w:val="-1"/>
          <w:sz w:val="28"/>
          <w:szCs w:val="28"/>
        </w:rPr>
        <w:t xml:space="preserve">, складывающихся за последние годы. </w:t>
      </w:r>
      <w:r>
        <w:rPr>
          <w:spacing w:val="10"/>
          <w:sz w:val="28"/>
          <w:szCs w:val="28"/>
        </w:rPr>
        <w:t xml:space="preserve">При разработке прогноза учтены рекомендации Министерства </w:t>
      </w:r>
      <w:r>
        <w:rPr>
          <w:spacing w:val="-1"/>
          <w:sz w:val="28"/>
          <w:szCs w:val="28"/>
        </w:rPr>
        <w:t>экономики Омской области, применены прогнозные показатели инфляции и индексы-дефляторы цен по видам экономической деятель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тепнинское сельское поселение образовано в 2006 г., центр поселения –с. Степное образовано в 1917 г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Площадь Степнинского сельского поселения составляет – 11,7 кв.км</w:t>
      </w:r>
      <w:r>
        <w:rPr>
          <w:spacing w:val="-7"/>
          <w:sz w:val="28"/>
          <w:szCs w:val="28"/>
        </w:rPr>
        <w:t xml:space="preserve"> или 6,8% от территории Марьянов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Общая площадь земельных ресурсов составляет 11,7 тыс. 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Протяженность межпоселковых дорог составляет 38 км, из них дорог с твердым покрытием 15,0 км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Демография, уровень жизни и занятость населения.</w:t>
      </w:r>
    </w:p>
    <w:p>
      <w:pPr>
        <w:pStyle w:val="TextBody"/>
        <w:widowControl w:val="false"/>
        <w:ind w:firstLine="709"/>
        <w:jc w:val="both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Демографическая ситуация является одним из определяющих факторов социально-экономического развития территории. В 2023 г. по сравнению с 2022 г.   численность населения уменьшилась на 4 человека и составила 1 098 человек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 </w:t>
      </w:r>
      <w:r>
        <w:rPr/>
        <w:t>По оценке 2023 года число родившихся составит 6 человек (за аналогичный период 2022 года – 1 человек), число умерших 10 человек (за  аналогичный период 2022 года – 15 человек), в 2023 году   число прибывших 15 человек  (за  аналогичный период 2022 года прибыло 4 человека), число выбывших по прогнозным данным 2023 года составило 20 человек (за  аналогичный период 2022 года – 10 человек). В целом по разделу «Демография» по прогнозным данным 2023 года по сравнению с аналогичным периодом 2022 года наблюдается убыль населения в количестве 11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shd w:fill="FFFFFF" w:val="clear"/>
        </w:rPr>
        <w:t>Зарегистрированное число безработных в органах службы занятости на конец 2023 года составит 24 человека при уровне безработицы 3,5 % (за аналогичный период 2022 года количество безработных 29 человек. В 2023 году по прогнозным данным наблюдается уменьшение числа безработных по сравнению с аналогичным периодом прошлого года. На последующие годы увеличение уровня зарегистрированной безработицы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таким показателям как фонд заработной платы и среднемесячная номинальная заработная плата наблюдается стабильный рост на протяжении ряда лет. В 2023 г. по сравнению с аналогичным периодом 2022 г.  фонд заработной платы увеличился на 11,8%. Среднемесячная номинальная начисленная заработная   в 2023 г. 17 570,00 руб., в том числе в сельском хозяйстве – 15 279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-2026 гг. увеличение фонда заработной платы планируется в среднем на 2,7%. Следовательно, возрастет среднемесячная номинальная начисленная заработная плата работников до 18 044,39 руб., в т.ч. в сельском хозяйстве до 15 691,53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есписочная численность работающих по кругу крупных и средних организаций в 2023 году по сравнению с аналогичным периодом прошлого года увеличилась на 4 человека и составила 64 человека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расли образования на 1 сентября 2023 г. количество общеобразовательных учреждений не изменилось: общеобразовательная школа -1 ш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учащихся по сравнению с 2022 г.  уменьшилось, составляет 117 человек. На последующие годы не прогнозируется увеличение численности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учителей по сравнению с предыдущим годом   – 13 человек. На 2024-2026 гг. роста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школьное образовательное учреждение – 1 шт. В 2023 г. количество детей по сравнению с 2022 г. Уменьшилось на 8 человек и составляет 54 человека. Увеличение численности детей на последующие годы не планиру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отрасли «здравоохранения» в 2022 году предусматривается сохранение двух медицинских учреждений, расположенных на территории поселения.  Численность средних медицинских работников в учреждениях поселения на конец 2023 года составляет 3 челове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Приоритетным направлением в экономике поселения является развитие агропромышленного компле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варительным данным в 2022 году планируется собрать 13,0 тыс. тонн зерна (118,2 % к уровню 2022г.), при урожайности 18 центнеров с гектара (112,5 % к уровню 2022г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вотноводстве в 2023 г. наблюдается увеличение поголовья КРС по сравнению с 2022 г. на 1,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г. производство мяса во всех категориях хозяйств составит 207 тонн на 6,0 % меньше по сравнению с аналогичным периодом 2022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молока во всех категориях хозяйств в 2023 г. составит 1037 тонн на 2,3 % больше по сравнению с 2022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следующие годы запланировано стабильное производства объема молока.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убъектам малого предпринимательства объем отгруженных товаров собственного производства в 2023 году составит 35,0 млн. руб., в 2022 г. 35,0 млн.руб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 в действие жилых домов в 2024 г. не ожидается. На последующие годы прогнозируется стабильность объемов ввода жилья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2023 года оборот розничной торговли в сопоставимых ценах составил 30,5 млн. руб. На последующие годы без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Степнинского сельского поселения на 2024 год по доходам сформирован в объеме 8,130 млн. руб. (2023 г. 14,493 млн. руб.). по расходам сформирован в объеме 8,130 млн. руб. (2023 г. 14,625 млн.руб.). Доля финансовой помощи в доходах бюджета поселения на 2024 г. составляет 76,06 % (2023 г. 85,99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3-11-08T06:41:00Z</dcterms:modified>
  <cp:revision>10</cp:revision>
  <dc:subject/>
  <dc:title>Приложение № 2</dc:title>
</cp:coreProperties>
</file>