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социально-экономического потенциала Степнинского сельского поселения Марьяновского муниципального района на 2018-2028 годы»</w:t>
      </w:r>
    </w:p>
    <w:tbl>
      <w:tblPr>
        <w:tblW w:w="515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6462"/>
      </w:tblGrid>
      <w:tr>
        <w:trPr/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Администрации Степнинского сельского посе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муниципальная программа)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социально-экономического потенциала Степнинского сельского поселения Марьяновского муниципального района»</w:t>
            </w:r>
          </w:p>
        </w:tc>
      </w:tr>
      <w:tr>
        <w:trPr/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убъекта бюджетного планирования Степнинского сельского поселения, являющегося ответственным исполнителем муниципальной  программы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Степнинского сельского поселения Марьяновского муниципального района Омской области</w:t>
            </w:r>
          </w:p>
        </w:tc>
      </w:tr>
      <w:tr>
        <w:trPr>
          <w:trHeight w:val="553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-2028 годы</w:t>
            </w:r>
          </w:p>
        </w:tc>
      </w:tr>
      <w:tr>
        <w:trPr>
          <w:trHeight w:val="463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организации и осуществления бюджетного процесса в Администрации Степнинского сельского поселения Марьяновского муниципального района Омской области</w:t>
            </w:r>
          </w:p>
        </w:tc>
      </w:tr>
      <w:tr>
        <w:trPr>
          <w:trHeight w:val="412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1. Обеспечение сбалансированности и устойчивости бюджета Администрации Степнинского сельского поселения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Повышение финансовой устойчивости Администрации Степнинского сельского поселения, а также снижение объема дефицита сельского поселения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1.2. Сокращение и реструктуризация просроченной кредиторской задолженности.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Повышение качества планирования и управления доходами.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азвитие форм и методов составления, организации исполнения бюджета поселения и формирование бюджетной отчетности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3. Повышение эффективности распределения бюджетных средств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вышение качества и объективности планирования бюджетных ассигнований.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вышение качества организации деятельности Администрации.</w:t>
            </w:r>
          </w:p>
        </w:tc>
      </w:tr>
      <w:tr>
        <w:trPr>
          <w:trHeight w:val="419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Повышение эффективности бюджетных расходов Администрации Степнинского сельского поселения Марьяновского муниципального района"</w:t>
            </w:r>
          </w:p>
        </w:tc>
      </w:tr>
      <w:tr>
        <w:trPr>
          <w:trHeight w:val="978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расходов бюджета поселения на реализацию Программы составляет 107 625 816,59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уб., в то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 312 436,39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 313 237,11 ру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 981 269,23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6 762 409,93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7 989 443,86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4 624 688,50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8 130 421,25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7 683 734,56 ру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7 828 175,76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0,00 руб.</w:t>
            </w:r>
          </w:p>
        </w:tc>
      </w:tr>
      <w:tr>
        <w:trPr>
          <w:trHeight w:val="695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циональное использование финансовых средст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деятельности органов местного самоуправления Администрации Степнинского сельского посел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качества взаимодействия   всех участников бюджетного процес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реалистичности планирования бюджетных расходов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муниципальной программ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вышение эффективности бюджетных расходов Администрации Степнинского сельского поселения Марьяновского муниципального района на 2018-2028 годы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05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Степнинского сельского поселения 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социально-экономического потенциала Степнинского сельского поселения Марьяновского муниципального района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муниципальной программы Степнинского сельского поселения (далее – подпрограмма)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Повышение эффективности бюджетных расходов Администрации Степнинского сельского поселения Марьяновского муниципального района"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я органа местного самоуправления Степнинского сельского поселения, являющихся исполнителями муниципальной программы 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Степнинского сельского поселения Марьяновского муниципального района Омской област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8 годы</w:t>
            </w:r>
          </w:p>
        </w:tc>
      </w:tr>
      <w:tr>
        <w:trPr>
          <w:trHeight w:val="40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Совершенствование организации и осуществления бюджетного процесса в Администрации Степнинского сельского поселения Марьяновского муниципального района Омской области</w:t>
            </w:r>
          </w:p>
        </w:tc>
      </w:tr>
      <w:tr>
        <w:trPr>
          <w:trHeight w:val="32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сбалансированности и устойчивости бюджета Администрации Степнинского сельского поселения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1.1. Повышение финансовой устойчивости Администрации Степнинского сельского поселения, а также снижение объема дефицита сельского поселения.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Сокращение и реструктуризация просроченной кредиторской задолженности.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Повышение качества планирования и управления доходами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. Развитие форм и методов составления, организации исполнения бюджета поселения и формирование бюджетной отчетности.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вышение    эффективности    распределения бюджетных средств: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вышение качества и объективности планирования бюджетных ассигнований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5. Повышение   качества   организации деятельности Администрации.</w:t>
            </w:r>
          </w:p>
        </w:tc>
      </w:tr>
      <w:tr>
        <w:trPr>
          <w:trHeight w:val="734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 и (или) муниципальных целевых под</w:t>
            </w:r>
            <w:r>
              <w:rPr/>
              <w:t>программ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7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32"/>
            </w:tblGrid>
            <w:tr>
              <w:trPr>
                <w:trHeight w:val="1064" w:hRule="atLeast"/>
              </w:trPr>
              <w:tc>
                <w:tcPr>
                  <w:tcW w:w="673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Наличие нормативно-правовых актов Администрации Степнинского сельского поселения Марьяновского муниципального района, Омской области по организации составления бюджета поселения </w:t>
                  </w:r>
                </w:p>
              </w:tc>
            </w:tr>
            <w:tr>
              <w:trPr>
                <w:trHeight w:val="658" w:hRule="atLeast"/>
              </w:trPr>
              <w:tc>
                <w:tcPr>
                  <w:tcW w:w="673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Выполнение основных функций Администрации Степнинского сельского поселения </w:t>
                  </w:r>
                </w:p>
              </w:tc>
            </w:tr>
            <w:tr>
              <w:trPr>
                <w:trHeight w:val="547" w:hRule="atLeast"/>
              </w:trPr>
              <w:tc>
                <w:tcPr>
                  <w:tcW w:w="673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ные межбюджетные трансферты на содержание специалиста по формированию и исполнению бюджета поселения</w:t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673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</w:tr>
            <w:tr>
              <w:trPr>
                <w:trHeight w:val="503" w:hRule="atLeast"/>
              </w:trPr>
              <w:tc>
                <w:tcPr>
                  <w:tcW w:w="673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рганизация утилизации и переработки бытовых и промышленных отходов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673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езервный фонд</w:t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673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Ликвидация последствий чрезвычайных ситуаций на территории поселения</w:t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673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еспечение деятельности учреждений культуры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673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одержание автомобильных дорог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673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лагоустройство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73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ероприятия в области спорта, физической культуры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673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ные межбюджетные трансферты (выполнение доли софинансирования по культуре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</w:tr>
      <w:tr>
        <w:trPr>
          <w:trHeight w:val="466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Целевые индикаторы подпрограммы 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47"/>
            </w:tblGrid>
            <w:tr>
              <w:trPr>
                <w:trHeight w:val="1079" w:hRule="atLeast"/>
              </w:trPr>
              <w:tc>
                <w:tcPr>
                  <w:tcW w:w="654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Число протестов Прокуратуры Марьяновского района Омской области, а нормативно-правовые акты Администрации</w:t>
                  </w:r>
                </w:p>
              </w:tc>
            </w:tr>
            <w:tr>
              <w:trPr>
                <w:trHeight w:val="715" w:hRule="atLeast"/>
              </w:trPr>
              <w:tc>
                <w:tcPr>
                  <w:tcW w:w="6547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Расходы, связанные с осуществлением функций руководства и управления в сфере установленных полномочий </w:t>
                  </w:r>
                </w:p>
              </w:tc>
            </w:tr>
            <w:tr>
              <w:trPr>
                <w:trHeight w:val="832" w:hRule="atLeast"/>
              </w:trPr>
              <w:tc>
                <w:tcPr>
                  <w:tcW w:w="6547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Расходы, связанные с осуществлением функций руководства и управления в сфере установленных полномочий 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65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тепень соблюдения критериев оценки ЧС</w:t>
                  </w:r>
                </w:p>
              </w:tc>
            </w:tr>
            <w:tr>
              <w:trPr>
                <w:trHeight w:val="790" w:hRule="atLeast"/>
              </w:trPr>
              <w:tc>
                <w:tcPr>
                  <w:tcW w:w="65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тепень соответствия использования резервного фонда Администрации Степнинского сельского поселения требованиям законодательства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65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тепень соблюдения критериев оценки ЧС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</w:tr>
      <w:tr>
        <w:trPr>
          <w:trHeight w:val="70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расходов бюджета поселения на реализацию Подпрограммы составляет 63 951 971,76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б.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 452 642,53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 834 907,77 ру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4 827 790,25 руб.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5 859 075,87 руб.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8 704 663,71 руб.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13 827 779,06 руб.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7 484 704,25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7 023 132,56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6 937 275,76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,00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0,00 руб.;</w:t>
            </w:r>
          </w:p>
        </w:tc>
      </w:tr>
      <w:tr>
        <w:trPr>
          <w:trHeight w:val="69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подпрограммы 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циональное использование финансовых средст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деятельности органов местного самоуправления Администрации Степнинского сельского посел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качества взаимодействия   всех участников бюджетного процесс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реалистичности планирования бюджетных расходов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16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од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bookmarkStart w:id="0" w:name="_Hlk500500268"/>
      <w:r>
        <w:rPr>
          <w:rFonts w:cs="Times New Roman" w:ascii="Times New Roman" w:hAnsi="Times New Roman"/>
          <w:sz w:val="28"/>
          <w:szCs w:val="28"/>
        </w:rPr>
        <w:t xml:space="preserve">Комплексное развитие транспортной инфраструктуры и дорожного хозяйства на территории Администрации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ьяновского муниципальн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8-2028 годы</w:t>
      </w:r>
      <w:bookmarkEnd w:id="0"/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Комплексное развитие транспортной инфраструктуры и дорожного хозяйства на территории Администрации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ьяновского муниципального района на 2018-2028 годы»</w:t>
      </w:r>
    </w:p>
    <w:p>
      <w:pPr>
        <w:pStyle w:val="Normal"/>
        <w:spacing w:lineRule="auto" w:line="240" w:before="0" w:after="0"/>
        <w:ind w:firstLine="55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eastAsia="Arial"/>
        </w:rPr>
        <w:t xml:space="preserve">            </w:t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7151"/>
      </w:tblGrid>
      <w:tr>
        <w:trPr>
          <w:trHeight w:val="79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Степнинского сельского поселения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социально-экономического потенциала поселения Марьяновского муниципального района»</w:t>
            </w:r>
          </w:p>
        </w:tc>
      </w:tr>
      <w:tr>
        <w:trPr>
          <w:trHeight w:val="79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муниципальной программы Степнинского сельского поселения (далее подпрограмма)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Комплексное развития транспортной инфраструктуры и дорожного хозяйства на территории Администрации поселения Марьяновского муниципального района на 2018 – 2028 годы» (далее – Подпрограмма)</w:t>
            </w:r>
          </w:p>
        </w:tc>
      </w:tr>
      <w:tr>
        <w:trPr>
          <w:trHeight w:val="99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8 годы</w:t>
            </w:r>
          </w:p>
        </w:tc>
      </w:tr>
      <w:tr>
        <w:trPr>
          <w:trHeight w:val="163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действующей транспортной инфраструктур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ятие возможных ограничений по развитию экономики муниципального образов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доступности и качества фактического уровня транспортных услуг населения минимального доступному уровню, установленному местными нормами градостроительного проектирования.</w:t>
            </w:r>
          </w:p>
        </w:tc>
      </w:tr>
      <w:tr>
        <w:trPr>
          <w:trHeight w:val="186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95" w:leader="none"/>
                <w:tab w:val="left" w:pos="379" w:leader="none"/>
              </w:tabs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 Обеспечение доступности и повышение качества транспортных услуг.</w:t>
            </w:r>
          </w:p>
          <w:p>
            <w:pPr>
              <w:pStyle w:val="ConsNormal"/>
              <w:widowControl/>
              <w:tabs>
                <w:tab w:val="clear" w:pos="708"/>
                <w:tab w:val="left" w:pos="662" w:leader="none"/>
              </w:tabs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 Содержание и текущий ремонт автомобильных дорог и улиц общего пользования местного значения.</w:t>
            </w:r>
          </w:p>
          <w:p>
            <w:pPr>
              <w:pStyle w:val="ConsNormal"/>
              <w:widowControl/>
              <w:tabs>
                <w:tab w:val="clear" w:pos="708"/>
                <w:tab w:val="left" w:pos="662" w:leader="none"/>
              </w:tabs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3. Сохранность автомобильных дорог улиц общего пользования местного значения.  </w:t>
            </w:r>
          </w:p>
          <w:p>
            <w:pPr>
              <w:pStyle w:val="ConsNormal"/>
              <w:widowControl/>
              <w:tabs>
                <w:tab w:val="clear" w:pos="708"/>
                <w:tab w:val="left" w:pos="662" w:leader="none"/>
              </w:tabs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 Повышение безопасности дорожного движения, снижение отрицательного воздействия на окружающую среду;</w:t>
            </w:r>
          </w:p>
          <w:p>
            <w:pPr>
              <w:pStyle w:val="ConsNormal"/>
              <w:widowControl/>
              <w:tabs>
                <w:tab w:val="clear" w:pos="708"/>
                <w:tab w:val="left" w:pos="662" w:leader="none"/>
              </w:tabs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 Повышение эффективности управления автомобильными дорогами общего пользования.</w:t>
            </w:r>
          </w:p>
        </w:tc>
      </w:tr>
      <w:tr>
        <w:trPr>
          <w:trHeight w:val="761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 и (или) муниципальных целевых подпрограмм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</w:t>
            </w:r>
          </w:p>
        </w:tc>
      </w:tr>
      <w:tr>
        <w:trPr>
          <w:trHeight w:val="776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содержанием автомобильных дорог</w:t>
            </w:r>
          </w:p>
        </w:tc>
      </w:tr>
      <w:tr>
        <w:trPr>
          <w:trHeight w:val="776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ий объем расходов бюджета поселения на реализацию Подпрограммы составляет 16 118 152,82 руб., в том числе: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18 году – 1 687 069,22 руб.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19 году – 2 350 071,28 руб.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0 году – 3 076 843,15 руб.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1 году – 4 913 153,74 руб.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2 году – 1 209 897,09 руб.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3 году –    683 899,34 руб.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4 году –    645 717,00 руб.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5 году –    660 602,00 руб.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6 году –    890 900,00 руб.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7 году – 0,00 руб.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8 году – 0,00 руб.;</w:t>
            </w:r>
          </w:p>
        </w:tc>
      </w:tr>
      <w:tr>
        <w:trPr>
          <w:trHeight w:val="8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keepLines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жидаемые результаты  реализации Программы 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развитая транспортная система, обеспечивающая стабильное развитие Степнинского сельского поселения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 современная система обеспечения безопасности дорожного движения на автомобильных дорогах общего пользования и улично-дорожной сети населенных пунктов Степнинского сельского поселения. </w:t>
            </w:r>
          </w:p>
        </w:tc>
      </w:tr>
    </w:tbl>
    <w:p>
      <w:pPr>
        <w:pStyle w:val="Normal"/>
        <w:spacing w:lineRule="auto" w:line="240" w:before="0" w:after="0"/>
        <w:ind w:firstLine="567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567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Style16"/>
        <w:spacing w:lineRule="auto" w:line="360" w:before="0" w:after="0"/>
        <w:jc w:val="center"/>
        <w:rPr/>
      </w:pPr>
      <w:r>
        <w:rPr>
          <w:sz w:val="28"/>
          <w:szCs w:val="28"/>
        </w:rPr>
        <w:t>подпрограммы</w:t>
      </w:r>
      <w:r>
        <w:rPr/>
        <w:t xml:space="preserve"> </w:t>
      </w: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Комплексное развитие системы коммунальной инфраструктуры сельского поселения на 2018 - 2028 годы"</w:t>
      </w:r>
    </w:p>
    <w:p>
      <w:pPr>
        <w:pStyle w:val="Normal"/>
        <w:ind w:firstLine="55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eastAsia="Arial"/>
        </w:rPr>
      </w:pPr>
      <w:r>
        <w:rPr>
          <w:rFonts w:eastAsia="Arial"/>
        </w:rPr>
        <w:t xml:space="preserve">                                  </w:t>
      </w:r>
    </w:p>
    <w:tbl>
      <w:tblPr>
        <w:tblW w:w="9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7472"/>
      </w:tblGrid>
      <w:tr>
        <w:trPr>
          <w:trHeight w:val="790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Степнинского сельского поселения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социально-экономического потенциала Степнинского сельского поселения Марьяновского муниципального района»</w:t>
            </w:r>
          </w:p>
        </w:tc>
      </w:tr>
      <w:tr>
        <w:trPr>
          <w:trHeight w:val="790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муниципальной программы Степнинского сельского поселения (далее подпрограмма)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Комплексное развитие системы коммунальной инфраструктуры сельского поселения на 2018 - 2028 годы" (далее – Подпрограмма)</w:t>
            </w:r>
          </w:p>
        </w:tc>
      </w:tr>
      <w:tr>
        <w:trPr>
          <w:trHeight w:val="99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8 годы</w:t>
            </w:r>
          </w:p>
        </w:tc>
      </w:tr>
      <w:tr>
        <w:trPr>
          <w:trHeight w:val="1632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еконструкция и модернизация систем коммунальной инфраструкту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ачественное и надежное обеспечение коммунальными услугами потребителей сельского посе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еспечение развития коммунальных систем и объектов в соответствии с потребностями жилищного и промышленного строительства, повышение качества производимых для потребителей коммунальных услуг, улучшение экологической ситуации на территории  сельского поселения. Программа является базовым документом для разработки инвестиционных и производственных программ организаций коммунального комплекса сельского поселения.</w:t>
            </w:r>
          </w:p>
        </w:tc>
      </w:tr>
      <w:tr>
        <w:trPr>
          <w:trHeight w:val="1862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Инженерно-техническая оптимизация систем коммунальной инфраструктур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Повышение надежности систем коммунальной инфраструктуры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еспечение более комфортных условий проживания населения сельского посе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вышение качества предоставляемых Ж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нижение потребление энергетических ресур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нижение потерь при поставке ресурсов потребителя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Улучшение экологической обстановки в сельском поселен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  <w:tab/>
              <w:t>Повышение инвестиционной привлекательности коммунальной инфраструктуры сельского посе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   Обеспечение    сбалансированности    интересов    субъектов коммунальной инфраструктуры и потребите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1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 и (или) муниципальных целевых подпрограмм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емонт систем водоснабж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, направленные на содержание и ремонт систем водоснабжения </w:t>
            </w:r>
          </w:p>
        </w:tc>
      </w:tr>
      <w:tr>
        <w:trPr>
          <w:trHeight w:val="776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ажнейшие целевые показатели коммунальной 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фраструктуры: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ритерии доступности для населения коммунальных услуг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казатели спроса на коммунальные ресурсы и перспективной нагрузки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личины новых нагрузок, присоединяемых в перспективе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казатели воздействия на окружающую среду.</w:t>
            </w:r>
          </w:p>
        </w:tc>
      </w:tr>
      <w:tr>
        <w:trPr>
          <w:trHeight w:val="776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ий объем расходов бюджета поселения на реализацию Подпрограммы составляет 874 546,00 руб., в том числе: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18 году – 172 724,64 руб.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19 году – 128 258,06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0 году – 194 069,84 руб.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1 году – 379 493,46 руб.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2 году – 0,00 руб.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3 году – 0,00 руб.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4 году – 0,00 руб.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5 году – 0,00 руб.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6 году – 0,00 руб.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7 году – 0,00 руб.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8 году – 0,00 руб.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новными  источниками  финансирования  подпрограммы  будут являться   средства   районного   бюджета,   переданные бюджету сельского поселения, на основании заключенных соглашений между Администрацией Марьяновского муниципального района и Администрацией Степнинского сельского поселения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keepLines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жидаемые результаты реализации Программы 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одернизация и обновление коммунальной инфраструктуры</w:t>
              <w:tab/>
              <w:t>поселения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нижение эксплуатационных затрат предприятий ЖКХ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лучшение качественных показателей питьевой воды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странение   причин   возникновения   аварийных   ситуаций, угрожающих жизнедеятельности человека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нижение</w:t>
              <w:tab/>
              <w:t>уровня</w:t>
              <w:tab/>
              <w:t>износа</w:t>
              <w:tab/>
              <w:t>объектов коммунальной инфраструктуры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нижение количества потерь воды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нижение количества потерь тепловой энергии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нижение количества потерь электрической энергии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вышение   качества   предоставляемых   услуг   жилищно-коммунального комплекса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еспечение надлежащего сбора и утилизации твердых и жидких бытовых отходов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лучшение   санитарного   состояния   территорий   сельского поселения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лучшение экологического состояния окружающей среды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567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</w:rPr>
        <w:t>подпрограммы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оциально-экономическое развитие отрасли «Культура» в сельском поселении на 2019-2028 годы»</w:t>
      </w:r>
    </w:p>
    <w:p>
      <w:pPr>
        <w:pStyle w:val="Normal"/>
        <w:spacing w:lineRule="auto" w:line="240" w:before="0" w:after="0"/>
        <w:ind w:firstLine="55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eastAsia="Arial"/>
        </w:rPr>
      </w:pPr>
      <w:r>
        <w:rPr>
          <w:rFonts w:eastAsia="Arial"/>
        </w:rPr>
        <w:t xml:space="preserve">                                  </w:t>
      </w:r>
    </w:p>
    <w:tbl>
      <w:tblPr>
        <w:tblW w:w="9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7577"/>
      </w:tblGrid>
      <w:tr>
        <w:trPr>
          <w:trHeight w:val="79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Степнинского сельского поселения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социально-экономического потенциала Степнинского сельского поселения Марьяновского муниципального района»</w:t>
            </w:r>
          </w:p>
        </w:tc>
      </w:tr>
      <w:tr>
        <w:trPr>
          <w:trHeight w:val="79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муниципальной программы Степнинского сельского поселения (далее подпрограмма)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оциально-экономическое развитие отрасли «Культура» в сельском поселении на 2019-2028 годы» (далее – Подпрограмма)</w:t>
            </w:r>
          </w:p>
        </w:tc>
      </w:tr>
      <w:tr>
        <w:trPr>
          <w:trHeight w:val="99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8 годы</w:t>
            </w:r>
          </w:p>
        </w:tc>
      </w:tr>
      <w:tr>
        <w:trPr>
          <w:trHeight w:val="163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устойчивого развития сферы культур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и текущий ремонт объектов муниципальной собственност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твращение ветшания и разрушения здани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атериально-технических условий для выполнения уставных целей и задач, развития муниципальных учреждений</w:t>
            </w:r>
          </w:p>
        </w:tc>
      </w:tr>
      <w:tr>
        <w:trPr>
          <w:trHeight w:val="186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организации досуга и обеспечения жителей услугами организаций культу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правления реализации мероприятий муниципальной подпрограммы «Социально-экономическое развитие отрасли «Культура» в сельском поселении на 2019-2028 годы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хозяйственно-техническое обслуживание учреждений куль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Благоустройство прилегающих к зданиям территорий, содержание их в надлежащем санитарно-техническом состоян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апитальный и текущий ремонт зданий учреждений культур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ключение аварийных ситуаций на объектах.</w:t>
            </w:r>
          </w:p>
        </w:tc>
      </w:tr>
      <w:tr>
        <w:trPr>
          <w:trHeight w:val="761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 и (или) муниципальных целевых подпрограмм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учреждений культу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, направленные на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апитальный ремонт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реждений культуры, проведение необходимых общестроительных, электромонтажных, сантехнических, демонтажных, архитектурно-строительных и т. д. работ</w:t>
            </w:r>
          </w:p>
        </w:tc>
      </w:tr>
      <w:tr>
        <w:trPr>
          <w:trHeight w:val="776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реждений, получивших субсидию на поддержку отрасли «Культура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реждений культуры и искусства, находящихся в муниципальной собственности, состояние которых является удовлетворительным, в общем количестве учреждений культуры и искусства, находящихся в муниципальной собственности.</w:t>
            </w:r>
          </w:p>
        </w:tc>
      </w:tr>
      <w:tr>
        <w:trPr>
          <w:trHeight w:val="776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ий объем расходов бюджета поселения на реализацию Подпрограммы составляет 26 681 146,01 рублей, в том числе: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19 году – 0,00 рублей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0 году – 2 882 565,99 рублей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1 году – 5 610 686,86 рублей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2 году – 18 074 883,06 рублей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3 году – 113 010,10 рублей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4 году – 0,00 рублей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5 году – 0,00 рублей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6 году – 0,00 рублей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7 году – 0,00 рублей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8 году – 0,00 рублей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ом числе за счет средств местного бюджета – 801 316,04 рублей, в том числе: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19 году – 0,00 рублей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0 году – 175 288,60 рублей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1 году – 441 881,55 рублей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2 году – 171 135,79 рублей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3 году – 13 010 ,10 рублей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4 году – 0,00 рублей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5 году – 0,00 рублей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6 году – 0,00 рублей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7 году – 0,00 рублей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8 году – 0,00 рублей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ом числе за счет средств областного бюджета – 9 696 929,37 рублей, в том числе: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 2019 году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,00 рублей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 2020 году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79 018,8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рублей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1 году – 723 632,74 рублей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2 году – 8 494 277,80 рублей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3 году – 100 000,00 рублей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4 году – 0,00 рублей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5 году – 0,00 рублей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6 году – 0,00 рублей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7 году – 0,00 рублей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8 году – 0,00 рублей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ом числе за счет средств федерального бюджета – 16 108 754,40 рублей, в том числе: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 2019 году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,00 рублей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 2020 году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 328 258,5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рублей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1 году – 4 445 172,57 рублей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2 году – 9 335 323,27 рублей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3 году – 0,00 рублей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4 году – 0,00 рублей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5 году – 0,00 рублей;</w:t>
            </w:r>
          </w:p>
          <w:p>
            <w:pPr>
              <w:pStyle w:val="ConsCell"/>
              <w:keepLines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6 году – 0,00 рублей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7 году – 0,00 рублей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8 году – 0,00 рублей;</w:t>
            </w:r>
          </w:p>
          <w:p>
            <w:pPr>
              <w:pStyle w:val="ConsCell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средств районного бюджета – 74 146,20 рублей, в том числе:</w:t>
            </w:r>
          </w:p>
          <w:p>
            <w:pPr>
              <w:pStyle w:val="ConsCell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0,00 рублей;</w:t>
            </w:r>
          </w:p>
          <w:p>
            <w:pPr>
              <w:pStyle w:val="ConsCell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0,00 рублей;</w:t>
            </w:r>
          </w:p>
          <w:p>
            <w:pPr>
              <w:pStyle w:val="ConsCell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0,00 рублей;</w:t>
            </w:r>
          </w:p>
          <w:p>
            <w:pPr>
              <w:pStyle w:val="ConsCell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74 146,20 рублей;</w:t>
            </w:r>
          </w:p>
          <w:p>
            <w:pPr>
              <w:pStyle w:val="ConsCell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0 рублей;</w:t>
            </w:r>
          </w:p>
          <w:p>
            <w:pPr>
              <w:pStyle w:val="ConsCell"/>
              <w:keepLines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0 рублей;</w:t>
            </w:r>
          </w:p>
          <w:p>
            <w:pPr>
              <w:pStyle w:val="ConsCell"/>
              <w:keepLines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0 рублей;</w:t>
            </w:r>
          </w:p>
          <w:p>
            <w:pPr>
              <w:pStyle w:val="ConsCell"/>
              <w:keepLines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0 рублей;</w:t>
            </w:r>
          </w:p>
          <w:p>
            <w:pPr>
              <w:pStyle w:val="ConsCell"/>
              <w:keepLines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0 рублей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8 году – 0,00 рублей;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keepLines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жидаемые результаты реализации Программы 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вести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апитальный ремонт зданий учреждений культурно-досугового типа, расположенных в сельской мест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материально-технической базы учреждений культур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ести здания учреждений культуры в соответствии с нормативными и эксплуатационными требования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посещаемость домов культуры для проведения культурно - массовых меропри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и расширение перечня культурно-досуговых услуг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работ по капитальному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ремонту зданий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ConsCell"/>
              <w:keepLines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kapitalmznij_remont/" TargetMode="External"/><Relationship Id="rId3" Type="http://schemas.openxmlformats.org/officeDocument/2006/relationships/hyperlink" Target="http://pandia.ru/text/category/remont_pomeshenij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user</dc:creator>
  <dc:description/>
  <cp:keywords/>
  <dc:language>en-US</dc:language>
  <cp:lastModifiedBy>Аверина</cp:lastModifiedBy>
  <cp:lastPrinted>2023-11-08T11:26:00Z</cp:lastPrinted>
  <dcterms:modified xsi:type="dcterms:W3CDTF">2023-11-08T06:11:00Z</dcterms:modified>
  <cp:revision>7</cp:revision>
  <dc:subject/>
  <dc:title>                                                                        Приложение</dc:title>
</cp:coreProperties>
</file>