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Степнинского сельского по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22» сентября 2023 г.</w:t>
        <w:tab/>
        <w:tab/>
        <w:tab/>
        <w:tab/>
        <w:tab/>
        <w:t xml:space="preserve">                       № 7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новных направлениях 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епнинского сельского поселения Марьяновского муниципального района на 2024 год и на плановый период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"О бюджетном процессе в Степнинском сельском поселении Марьяновского муниципального района Омской области", утвержденного решением Совета Степнинского сельского поселения Марьяновского муниципального района от 26.09.2013 года № 29/6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ть основные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4 год и на плановый период 2025 и 2026 годов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 Степнинского сельского поселения Марьяно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бюджетных ассигнований местного бюджета на исполнение действующих и принимаемых расходных обязательств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 руководствоваться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дминистрации Степнинского сельского поселения Марьян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рганизовать работу по составлению проекта местного бюджета на 2024 год и на плановый период 2025 и 2026 годов в соответствии с основными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и налоговой политики Степнинского сельского поселения Марьяновского муниципального района Омской области на 2024 год и на плановый период 2025 и 2026 год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Степнинского сельского поселения Марьяновского муниципального района в сети «Интер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епнин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>Р.А. Лепший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епнинского сельского посе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2» сентября 2023 г. № 7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 Степнинского сельского поселения Марьяновского муниципального района Омской области на 2024 год 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Основные направления бюджетной и налоговой политики Степнинского сельского поселения Марьяновского муниципального района Омской области на 2024 год и на плановый период 2025 и 2026 годов обеспечивают преемственность основных целе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Степнинского сельского поселения (далее – бюджет поселения) на 2024 год и на плановый период 2025 и 2026 годов, подходов к его формированию, основных характеристик и прогнозируемых параметров проекта бюджета поселения.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тепнинского сельского поселения на 2024 год и на плановый период 2025 и 2026 годов подготовлены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положений </w:t>
      </w:r>
      <w:hyperlink r:id="rId3">
        <w:r>
          <w:rPr>
            <w:rStyle w:val="InternetLink"/>
            <w:sz w:val="28"/>
            <w:szCs w:val="28"/>
          </w:rPr>
          <w:t>Послания</w:t>
        </w:r>
      </w:hyperlink>
      <w:r>
        <w:rPr>
          <w:sz w:val="28"/>
          <w:szCs w:val="28"/>
        </w:rPr>
        <w:t xml:space="preserve"> Президента Российской Федерации Федеральному Собранию Российской Федерации от 15 января 2020 года, с учетом обеспечения реализации мероприятий, направленных на достижение целей, целевых показателей и решение задач в соответствии с указом Президента Российской Федерации от 21 июля 2020 года </w:t>
      </w:r>
      <w:hyperlink r:id="rId4">
        <w:r>
          <w:rPr>
            <w:rStyle w:val="InternetLink"/>
            <w:sz w:val="28"/>
            <w:szCs w:val="28"/>
          </w:rPr>
          <w:t>№ 474</w:t>
        </w:r>
      </w:hyperlink>
      <w:r>
        <w:rPr>
          <w:sz w:val="28"/>
          <w:szCs w:val="28"/>
        </w:rPr>
        <w:t xml:space="preserve"> «О национальных целях развития Российской Федерации на период до 2030 года»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исходя из задач и приоритетов социально-экономического развития Омской области, определенных </w:t>
      </w:r>
      <w:hyperlink r:id="rId5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Омской области до 2025 года, утвержденной Указом Губернатора Омской области от 24 июня 2013 года № 93,  </w:t>
      </w:r>
      <w:hyperlink r:id="rId6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Марьяновского муниципального района Омской области на период до 2030 года, принятой решением Совета Марьяновского муниципального района от  25 сентября 2019 года № 48/9, и Программой оздоровления муниципальных финансов Степнинского сельского поселения Марьяновского муниципального района Омской области на 2020 - 2027 годы, утвержденной распоряжением Главы Степнинского сельского поселения Марьяновского муниципального района Омской области от 28.09.2020 № 43.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. Основными направлениями бюджетной политики Степнинского сельского поселения на 2024 год и на плановый период 2025 и 2026 годов являются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) обеспечение устойчивости и сбалансированности бюджета поселения в условиях ограниченности его доходных источников, сохранение долговой устойчивости в условиях ухудшения экономической ситуации, связанной с распространением новой коронавирусной инфекции, снижение долговой нагрузк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2)     качественное управление муниципальными финансам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3) повышение эффективности расходов бюджета поселения, сдерживание их роста путем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неустановления расходных обязательств, не связанных с решением вопросов, отнесенных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ффективности операций по управлению остатками средств на едином счете по учету средств бюджета посел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еализация мероприятий, направленных на развитие на территории Степнинского сельского поселения практик инициативного бюджетирования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6) обеспечение реализации Программы оздоровления муниципальных финансов Степнинского сельского поселения Марьяновского муниципального района Омской области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7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9) устойчивое развитие современной дорожной отрасли, Степнинского сельского поселения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spacing w:before="2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Степнинского сельского поселения, муниципальных проектов (программ), направленных на достижение целей региональных и национальных проектов (программ);</w:t>
      </w:r>
    </w:p>
    <w:p>
      <w:pPr>
        <w:pStyle w:val="Normal"/>
        <w:spacing w:before="220" w:after="0"/>
        <w:ind w:firstLine="709"/>
        <w:contextualSpacing/>
        <w:jc w:val="both"/>
        <w:rPr/>
      </w:pPr>
      <w:r>
        <w:rPr>
          <w:sz w:val="28"/>
          <w:szCs w:val="28"/>
        </w:rPr>
        <w:t>11) осуществление органами местного самоуправления Степнин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Степнинского сельского поселения в отношении подведомственных им заказчиков.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налоговой политики Степнинского сельского поселения Марьяновского муниципального района на 2024 год и на плановый период 2025 и 2026 годов являются: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репление доходной базы местного бюджета Степнинского сельского поселения Марьяновского муниципального района с учетом изменения параметров налоговой системы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и реализация мер, направленных на улучшение инвестиционного климата и стимулирование экономической активности в Степнинском сельском поселении;</w:t>
      </w:r>
    </w:p>
    <w:p>
      <w:pPr>
        <w:pStyle w:val="ConsPlusNormal"/>
        <w:spacing w:before="2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благоприятных условий, обеспечивающих стабильное экономическое развитие хозяйствующих субъектов, осуществляющих деятельность на территории Степнинского сельского поселения Марьяновского муниципального района Омской области;</w:t>
      </w:r>
    </w:p>
    <w:p>
      <w:pPr>
        <w:pStyle w:val="ConsPlusNormal"/>
        <w:spacing w:before="22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должение работы в отношении перехода к исчислению налога на имущество организаций исходя из кадастровой стоимости для отдельных объектов недвижимост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) взаимодействие с главными администраторами доходов бюджета в целях исполнения доходной части местного бюджет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) обеспечение эффективности управления собственностью Степнинского сельского поселения Марьяновского муниципального района Омской области и увеличение доходов от ее использования, осуществление контроля за использованием и сохранностью объектов собственности Степнинского сельского поселения Марьяновского муниципального района 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16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widowControl/>
      <w:autoSpaceDE w:val="true"/>
      <w:spacing w:lineRule="auto" w:line="360"/>
    </w:pPr>
    <w:rPr>
      <w:rFonts w:ascii="Tahoma" w:hAnsi="Tahoma" w:cs="Tahoma"/>
      <w:b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AAFA654651BA8583C85BB827C4CDD92C8573F00125C0756E97FFDE4D1DC951D929F8826891A66C1906FBDAtCz7C" TargetMode="External"/><Relationship Id="rId3" Type="http://schemas.openxmlformats.org/officeDocument/2006/relationships/hyperlink" Target="consultantplus://offline/ref=F7786EB748917A1B353909330B3B29C2360279DB14B41BCAE85D9ED722D6C2D8AB7C55B032804F16180FC41B94h4MCD" TargetMode="External"/><Relationship Id="rId4" Type="http://schemas.openxmlformats.org/officeDocument/2006/relationships/hyperlink" Target="consultantplus://offline/ref=F7786EB748917A1B353909330B3B29C236037CDB13BA1BCAE85D9ED722D6C2D8AB7C55B032804F16180FC41B94h4MCD" TargetMode="External"/><Relationship Id="rId5" Type="http://schemas.openxmlformats.org/officeDocument/2006/relationships/hyperlink" Target="consultantplus://offline/ref=F7786EB748917A1B3539173E1D5776CB3D0D25DF10BF199DB40F98807D86C48DF93C0BE970CC5C171011C61A9447D453A59309E5B7DC12DE6FFD8593hFM8D" TargetMode="External"/><Relationship Id="rId6" Type="http://schemas.openxmlformats.org/officeDocument/2006/relationships/hyperlink" Target="consultantplus://offline/ref=F7786EB748917A1B3539173E1D5776CB3D0D25DF10BF199DB40F98807D86C48DF93C0BE970CC5C171011C61A9447D453A59309E5B7DC12DE6FFD8593hFM8D" TargetMode="External"/><Relationship Id="rId7" Type="http://schemas.openxmlformats.org/officeDocument/2006/relationships/hyperlink" Target="consultantplus://offline/ref=F7786EB748917A1B353909330B3B29C2370E7CD71AEB4CC8B90890D22A8698C8AF3501B52D8859081211C4h1MBD" TargetMode="External"/><Relationship Id="rId8" Type="http://schemas.openxmlformats.org/officeDocument/2006/relationships/hyperlink" Target="consultantplus://offline/ref=F7786EB748917A1B353909330B3B29C2360373DA14BD1BCAE85D9ED722D6C2D8AB7C55B032804F16180FC41B94h4MC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Kompressor</dc:creator>
  <dc:description/>
  <cp:keywords/>
  <dc:language>en-US</dc:language>
  <cp:lastModifiedBy>Аверина</cp:lastModifiedBy>
  <cp:lastPrinted>1995-11-21T17:41:00Z</cp:lastPrinted>
  <dcterms:modified xsi:type="dcterms:W3CDTF">2023-09-27T10:14:00Z</dcterms:modified>
  <cp:revision>9</cp:revision>
  <dc:subject/>
  <dc:title>Проект</dc:title>
</cp:coreProperties>
</file>