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/>
        <w:t xml:space="preserve">«18 »  февраля  2025 г.                                                      </w:t>
        <w:tab/>
        <w:tab/>
        <w:t xml:space="preserve"> № 3                                         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/>
        <w:t>с.Степно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818" w:hanging="0"/>
        <w:jc w:val="both"/>
        <w:rPr/>
      </w:pPr>
      <w:r>
        <w:rPr/>
        <w:t>Об утверждении отчета о реализации муниципальной программы Степнинского сельского поселения «Муниципальная программа «Развитие социально-экономического потенциала поселения Марьяновского муниципального района» за 2024 го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остановлением Администрации Степнинского сельского поселения от 28.12..2017 № 59 «Об утверждении Порядка разработки, реализации и оценки эффективности муниципальных программ Степнинского сельского поселения и Методических рекомендаций»: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тчет о реализации муниципальной программы Степнинского сельского поселения «Развитие социально-экономического потенциала поселения Марьяновского муниципального района» за 2024 год согласно приложения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аспоряжение подлежит размещению на официальном сайте муниципального образования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Настоящее распоряжение вступает в силу со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исполнением распоряж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лава Степнинского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ельского поселения                                                                       Р.А. Лепш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12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05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00" w:leader="none"/>
      </w:tabs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keepLines/>
      <w:spacing w:lineRule="atLeast" w:line="200" w:before="120" w:after="120"/>
      <w:ind w:left="1080" w:right="0" w:hanging="0"/>
      <w:jc w:val="both"/>
    </w:pPr>
    <w:rPr>
      <w:rFonts w:ascii="Arial" w:hAnsi="Arial" w:cs="Arial"/>
      <w:spacing w:val="-5"/>
      <w:sz w:val="1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15">
    <w:name w:val="Схема документа1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ЕЛЕНА</dc:creator>
  <dc:description/>
  <cp:keywords/>
  <dc:language>en-US</dc:language>
  <cp:lastModifiedBy>Степное</cp:lastModifiedBy>
  <cp:lastPrinted>2025-02-20T16:55:00Z</cp:lastPrinted>
  <dcterms:modified xsi:type="dcterms:W3CDTF">2025-02-20T10:55:00Z</dcterms:modified>
  <cp:revision>10</cp:revision>
  <dc:subject/>
  <dc:title>Проект</dc:title>
</cp:coreProperties>
</file>