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социально-экономического потенциала Степнинского сельского поселения Марьяновского муниципального района на 2018-2028 годы»</w:t>
      </w:r>
    </w:p>
    <w:tbl>
      <w:tblPr>
        <w:tblW w:w="51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6462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Администрации Степн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Степнинского сельского поселения, являющегося ответственным исполнителем муниципальной 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тепнинского сельского поселения Марьянов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8 годы</w:t>
            </w:r>
          </w:p>
        </w:tc>
      </w:tr>
      <w:tr>
        <w:trPr>
          <w:trHeight w:val="46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и осуществления бюджетного процесса в Администрации Степнинского сельского поселения Марьянов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Обеспечение сбалансированности и устойчивости бюджета Администрации Степнинского сельского поселения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вышение финансовой устойчивости Администрации Степнинского сельского поселения, а также снижение объема дефицита сельского посе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2. Сокращение и реструктуризация просроченной кредиторской задолженност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вышение качества планирования и управления доходам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форм и методов составления, организации исполнения бюджета поселения и формирование бюджетной отчетност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 Повышение эффективности распределения бюджетных средств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и объективности планирования бюджетных ассигнований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качества организации деятельности Администрации.</w:t>
            </w:r>
          </w:p>
        </w:tc>
      </w:tr>
      <w:tr>
        <w:trPr>
          <w:trHeight w:val="419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вышение эффективности бюджетных расходов Администрации Степнинского сельского поселения Марьяновского муниципального района"</w:t>
            </w:r>
          </w:p>
        </w:tc>
      </w:tr>
      <w:tr>
        <w:trPr>
          <w:trHeight w:val="978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расходов бюджета поселения на реализацию Программы составляет 84 568 714,7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б., в т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312 436,3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 313 237,11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 981 269,2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 762 409,9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 346 285,66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413 868,4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 178 494,6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 260 713,3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0 руб.</w:t>
            </w:r>
          </w:p>
        </w:tc>
      </w:tr>
      <w:tr>
        <w:trPr>
          <w:trHeight w:val="69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циональное использование финансов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деятельности органов местного самоуправления Администрации Степнинского сельского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 взаимодействия   всех участников бюджет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реалистичности планирования бюджетных расходов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бюджетных расходов Администрации Степнинского сельского поселения Марьяновского муниципального района на 2018-2028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5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Степнинского сельского поселения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– подпрограмма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вышение эффективности бюджетных расходов Администрации Степнинского сельского поселения Марьяновского муниципального района"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органа местного самоуправления Степнинского сельского поселения, являющихся исполнителями муниципальной 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тепнинского сельского поселения Марьянов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8 годы</w:t>
            </w:r>
          </w:p>
        </w:tc>
      </w:tr>
      <w:tr>
        <w:trPr>
          <w:trHeight w:val="4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вершенствование организации и осуществления бюджетного процесса в Администрации Степнинского сельского поселения Марьянов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балансированности и устойчивости бюджета Администрации Степнинского сельского поселения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1. Повышение финансовой устойчивости Администрации Степнинского сельского поселения, а также снижение объема дефицита сельского поселения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кращение и реструктуризация просроченной кредиторской задолженност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вышение качества планирования и управления доходам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 Развитие форм и методов составления, организации исполнения бюджета поселения и формирование бюджетной отчетност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   эффективности    распределения бюджетных средств: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и объективности планирования бюджетных ассигнований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  качества   организации деятельности Администрации.</w:t>
            </w:r>
          </w:p>
        </w:tc>
      </w:tr>
      <w:tr>
        <w:trPr>
          <w:trHeight w:val="73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</w:t>
            </w:r>
            <w:r>
              <w:rPr/>
              <w:t>программ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2"/>
            </w:tblGrid>
            <w:tr>
              <w:trPr>
                <w:trHeight w:val="1064" w:hRule="atLeast"/>
              </w:trPr>
              <w:tc>
                <w:tcPr>
                  <w:tcW w:w="67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личие нормативно-правовых актов Администрации Степнинского сельского поселения Марьяновского муниципального района, Омской области по организации составления бюджета поселения 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ыполнение основных функций Администрации Степнинского сельского поселения 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межбюджетные трансферты на содержание специалиста по формированию и исполнению бюджета поселения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ганизация утилизации и переработки бытовых и промышленных отходов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зервный фонд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иквидация последствий чрезвычайных ситуаций на территории поселения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еспечение деятельности учреждений культуры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держание автомобильных дорог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лагоустройств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роприятия в области спорта, физической культуры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межбюджетные трансферты (выполнение доли софинансирования по культуре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46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7"/>
            </w:tblGrid>
            <w:tr>
              <w:trPr>
                <w:trHeight w:val="1079" w:hRule="atLeast"/>
              </w:trPr>
              <w:tc>
                <w:tcPr>
                  <w:tcW w:w="65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исло протестов Прокуратуры Марьяновского района Омской области, а нормативно-правовые акты Администрации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54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сходы, связанные с осуществлением функций руководства и управления в сфере установленных полномочий 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654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сходы, связанные с осуществлением функций руководства и управления в сфере установленных полномочий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епень соблюдения критериев оценки ЧС</w:t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епень соответствия использования резервного фонда Администрации Степнинского сельского поселения требованиям законодательства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епень соблюдения критериев оценки ЧС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расходов бюджета поселения на реализацию Подпрограммы составляет 41 990 347,37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452 642,53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834 907,77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 827 790,25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 859 075,87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8 037 074,53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 827 008,47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546 704,6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 605 143,31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0 руб.;</w:t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циональное использование финансов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деятельности органов местного самоуправления Администрации Степнинского сельского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 взаимодействия   всех участников бюджет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реалистичности планирования бюджетных расход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16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500500268"/>
      <w:r>
        <w:rPr>
          <w:rFonts w:cs="Times New Roman" w:ascii="Times New Roman" w:hAnsi="Times New Roman"/>
          <w:sz w:val="28"/>
          <w:szCs w:val="28"/>
        </w:rPr>
        <w:t xml:space="preserve">Комплексное развитие транспортной инфраструктуры и дорожного хозяйства на территории Администрации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ьянов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28 годы</w:t>
      </w:r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ранспортной инфраструктуры и дорожного хозяйства на территории Администрации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яновского муниципального района на 2018-2028 годы»</w:t>
      </w:r>
    </w:p>
    <w:p>
      <w:pPr>
        <w:pStyle w:val="Normal"/>
        <w:spacing w:lineRule="auto" w:line="240" w:before="0" w:after="0"/>
        <w:ind w:firstLine="55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Arial"/>
        </w:rPr>
        <w:t xml:space="preserve">           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5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Степнинского сельского посел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поселения Марьяновского муниципального района»</w:t>
            </w:r>
          </w:p>
        </w:tc>
      </w:tr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подпрограмма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омплексное развития транспортной инфраструктуры и дорожного хозяйства на территории Администрации поселения Марьяновского муниципального района на 2018 – 2028 годы» (далее – Подпрограмма)</w:t>
            </w:r>
          </w:p>
        </w:tc>
      </w:tr>
      <w:tr>
        <w:trPr>
          <w:trHeight w:val="9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8 годы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действующей транспорт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ятие возможных ограничений по развитию экономики м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доступности и качества фактического уровня транспортных услуг населения минимального доступному уровню, установленному местными нормами градостроительного проектирования.</w:t>
            </w:r>
          </w:p>
        </w:tc>
      </w:tr>
      <w:tr>
        <w:trPr>
          <w:trHeight w:val="186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5" w:leader="none"/>
                <w:tab w:val="left" w:pos="379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Обеспечение доступности и повышение качества транспортных услуг.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Содержание и текущий ремонт автомобильных дорог и улиц общего пользования местного значения.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Сохранность автомобильных дорог улиц общего пользования местного значения.  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Повышение безопасности дорожного движения, снижение отрицательного воздействия на окружающую среду;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Повышение эффективности управления автомобильными дорогами общего пользования.</w:t>
            </w:r>
          </w:p>
        </w:tc>
      </w:tr>
      <w:tr>
        <w:trPr>
          <w:trHeight w:val="76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содержанием автомобильных дорог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расходов бюджета поселения на реализацию Подпрограммы составляет 15 111 254,48 руб.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– 1 687 069,22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2 350 071,28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3 076 843,15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4 913 153,74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 209 897,09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   586 860,00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   631 790,00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   655 57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.;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keepLines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жидаемые результаты  реализации Программы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витая транспортная система, обеспечивающая стабильное развитие Степнинского сельского поселения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Степнинского сельского поселения. </w:t>
            </w:r>
          </w:p>
        </w:tc>
      </w:tr>
    </w:tbl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lineRule="auto" w:line="360" w:before="0" w:after="0"/>
        <w:jc w:val="center"/>
        <w:rPr/>
      </w:pPr>
      <w:r>
        <w:rPr>
          <w:sz w:val="28"/>
          <w:szCs w:val="28"/>
        </w:rPr>
        <w:t>подпрограммы</w:t>
      </w:r>
      <w:r>
        <w:rPr/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Комплексное развитие системы коммунальной инфраструктуры сельского поселения на 2018 - 2028 годы"</w:t>
      </w:r>
    </w:p>
    <w:p>
      <w:pPr>
        <w:pStyle w:val="Normal"/>
        <w:ind w:firstLine="55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472"/>
      </w:tblGrid>
      <w:tr>
        <w:trPr>
          <w:trHeight w:val="79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Степнинского сельского поселения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>
          <w:trHeight w:val="79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подпрограмма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лексное развитие системы коммунальной инфраструктуры сельского поселения на 2018 - 2028 годы" (далее – Подпрограмма)</w:t>
            </w:r>
          </w:p>
        </w:tc>
      </w:tr>
      <w:tr>
        <w:trPr>
          <w:trHeight w:val="99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8 годы</w:t>
            </w:r>
          </w:p>
        </w:tc>
      </w:tr>
      <w:tr>
        <w:trPr>
          <w:trHeight w:val="163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конструкция и модернизация систем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чественное и надежное обеспечение коммунальными услугами потребителей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 на территории  сельского поселения. 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.</w:t>
            </w:r>
          </w:p>
        </w:tc>
      </w:tr>
      <w:tr>
        <w:trPr>
          <w:trHeight w:val="186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нженерно-техническая оптимизация систем коммунальной инфраструк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вышение надежности систем коммунальной инфраструктур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качества предоставляемых Ж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нижение потребление энергетических ресу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лучшение экологической обстановки в сельском посел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  <w:tab/>
              <w:t>Повышение инвестиционной привлекательности коммунальной инфраструктуры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   Обеспечение    сбалансированности    интересов    субъектов коммунальной инфраструктуры и потреби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 водоснаб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содержание и ремонт систем водоснабжения </w:t>
            </w:r>
          </w:p>
        </w:tc>
      </w:tr>
      <w:tr>
        <w:trPr>
          <w:trHeight w:val="77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ажнейшие целевые показатели коммунальной 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раструктуры: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итерии доступности для населения коммунальных услуг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 спроса на коммунальные ресурсы и перспективной нагрузки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личины новых нагрузок, присоединяемых в перспективе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 воздействия на окружающую среду.</w:t>
            </w:r>
          </w:p>
        </w:tc>
      </w:tr>
      <w:tr>
        <w:trPr>
          <w:trHeight w:val="77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расходов бюджета поселения на реализацию Подпрограммы составляет 874 546,00 руб.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– 172 724,64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128 258,06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94 069,84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379 493,46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.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ми  источниками  финансирования  подпрограммы  будут являться   средства   районного   бюджета,   переданные бюджету сельского поселения, на основании заключенных соглашений между Администрацией Марьяновского муниципального района и Администрацией Степнинского сельского поселения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дернизация и обновление коммунальной инфраструктуры</w:t>
              <w:tab/>
              <w:t>поселения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эксплуатационных затрат предприятий ЖКХ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качественных показателей питьевой воды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ранение   причин   возникновения   аварийных   ситуаций, угрожающих жизнедеятельности человека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</w:t>
              <w:tab/>
              <w:t>уровня</w:t>
              <w:tab/>
              <w:t>износа</w:t>
              <w:tab/>
              <w:t>объектов коммунальной инфраструктуры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количества потерь воды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количества потерь тепловой энергии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количества потерь электрической энергии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  качества   предоставляемых   услуг   жилищно-коммунального комплекса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надлежащего сбора и утилизации твердых и жидких бытовых отходов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  санитарного   состояния   территорий   сельского поселения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экологического состояния окружающей сред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одпрограммы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экономическое развитие отрасли «Культура» в сельском поселении на 2019-2028 годы»</w:t>
      </w:r>
    </w:p>
    <w:p>
      <w:pPr>
        <w:pStyle w:val="Normal"/>
        <w:spacing w:lineRule="auto" w:line="240" w:before="0" w:after="0"/>
        <w:ind w:firstLine="55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577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Степнинского сельского поселения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подпрограмма)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-экономическое развитие отрасли «Культура» в сельском поселении на 2019-2028 годы» (далее – Подпрограмма)</w:t>
            </w:r>
          </w:p>
        </w:tc>
      </w:tr>
      <w:tr>
        <w:trPr>
          <w:trHeight w:val="9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8 годы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устойчивого развития сферы культу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и текущий ремонт объектов муниципальной собствен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ветшания и разрушения зда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о-технических условий для выполнения уставных целей и задач, развития муниципальных учреждений</w:t>
            </w:r>
          </w:p>
        </w:tc>
      </w:tr>
      <w:tr>
        <w:trPr>
          <w:trHeight w:val="186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и обеспечения жителей услугами организаци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правления реализации мероприятий муниципальной подпрограммы «Социально-экономическое развитие отрасли «Культура» в сельском поселении на 2019-2028 годы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зяйственно-техническое обслуживание учреждени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Благоустройство прилегающих к зданиям территорий, содержание их в надлежащем санитарно-техническом состоя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и текущий ремонт зданий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ключение аварийных ситуаций на объектах.</w:t>
            </w:r>
          </w:p>
        </w:tc>
      </w:tr>
      <w:tr>
        <w:trPr>
          <w:trHeight w:val="76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апитальный ремонт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й культуры, проведение необходимых общестроительных, электромонтажных, сантехнических, демонтажных, архитектурно-строительных и т. д. работ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, получивших субсидию на поддержку отрасли «Культура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культуры и искусства, находящихся в муниципальной собственности, состояние которых является удовлетворительным, в общем количестве учреждений культуры и искусства, находящихся в муниципальной собственности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расходов бюджета поселения на реализацию Подпрограммы составляет 26 592 566,89 рублей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2 882 565,99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5 610 686,86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8 099 314,04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за счет средств местного бюджета –  812 736,92 рублей, в том числе: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75 288,6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441 881,55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95 566,77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за счет средств областного бюджета – 9 596 929,37 рублей, в том числе: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9 018,8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723 632,74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8 494 277,8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за счет средств федерального бюджета – 16 108 754,40 рублей, в том числе: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328 258,5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4 445 172,57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9 335 323,27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районного бюджета – 74 146,20 рублей, в том числе: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рублей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рублей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лей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4 146,2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keepLines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ст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питальный ремонт зданий учреждений культурно-досугового типа, расположенных в сельской мест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сти здания учреждений культуры в соответствии с нормативными и эксплуатационными требова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осещаемость домов культуры для проведения культурно - массовых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расширение перечня культурно-досуговых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работ по капиталь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емонту здани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apitalmznij_remont/" TargetMode="External"/><Relationship Id="rId3" Type="http://schemas.openxmlformats.org/officeDocument/2006/relationships/hyperlink" Target="http://pandia.ru/text/category/remont_pomeshenij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2-11-01T09:35:00Z</dcterms:modified>
  <cp:revision>2</cp:revision>
  <dc:subject/>
  <dc:title>                                                                        Приложение</dc:title>
</cp:coreProperties>
</file>