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яснительная записка </w:t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bCs/>
          <w:sz w:val="28"/>
          <w:szCs w:val="28"/>
        </w:rPr>
        <w:t xml:space="preserve">К прогнозу социально-экономического развития   </w:t>
      </w:r>
      <w:r>
        <w:rPr>
          <w:b/>
          <w:bCs/>
          <w:spacing w:val="-1"/>
          <w:sz w:val="28"/>
          <w:szCs w:val="28"/>
        </w:rPr>
        <w:t>Степнинского поселения за 2022 год и п</w:t>
      </w:r>
      <w:r>
        <w:rPr>
          <w:b/>
          <w:bCs/>
          <w:sz w:val="28"/>
          <w:szCs w:val="28"/>
        </w:rPr>
        <w:t>рогноз социально-экономического развития поселения на 2023 год и на период до 2025 года</w:t>
      </w:r>
    </w:p>
    <w:p>
      <w:pPr>
        <w:pStyle w:val="Normal"/>
        <w:shd w:fill="FFFFFF" w:val="clear"/>
        <w:ind w:firstLine="709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5"/>
          <w:sz w:val="28"/>
          <w:szCs w:val="28"/>
        </w:rPr>
        <w:t xml:space="preserve">Представленный прогноз социально-экономического развития </w:t>
      </w:r>
      <w:r>
        <w:rPr>
          <w:sz w:val="28"/>
          <w:szCs w:val="28"/>
        </w:rPr>
        <w:t xml:space="preserve">Степнинского сельского поселения на 2021 год и на период до 2024 года </w:t>
      </w:r>
      <w:r>
        <w:rPr>
          <w:spacing w:val="11"/>
          <w:sz w:val="28"/>
          <w:szCs w:val="28"/>
        </w:rPr>
        <w:t xml:space="preserve">(далее - прогноз) разработан в соответствии с Бюджетным кодексом </w:t>
      </w:r>
      <w:r>
        <w:rPr>
          <w:spacing w:val="4"/>
          <w:sz w:val="28"/>
          <w:szCs w:val="28"/>
        </w:rPr>
        <w:t xml:space="preserve">Российской Федерации, </w:t>
      </w:r>
      <w:r>
        <w:rPr>
          <w:spacing w:val="9"/>
          <w:sz w:val="28"/>
          <w:szCs w:val="28"/>
        </w:rPr>
        <w:t xml:space="preserve">на основании статистических данных за 2020 год, отчетных данных за </w:t>
      </w:r>
      <w:r>
        <w:rPr>
          <w:spacing w:val="-1"/>
          <w:sz w:val="28"/>
          <w:szCs w:val="28"/>
        </w:rPr>
        <w:t xml:space="preserve">истекший год и оперативных данных текущего года об исполнении местного </w:t>
      </w:r>
      <w:r>
        <w:rPr>
          <w:spacing w:val="7"/>
          <w:sz w:val="28"/>
          <w:szCs w:val="28"/>
        </w:rPr>
        <w:t>бюджета Степнинского сельского поселения,</w:t>
      </w:r>
      <w:r>
        <w:rPr>
          <w:spacing w:val="-1"/>
          <w:sz w:val="28"/>
          <w:szCs w:val="28"/>
        </w:rPr>
        <w:t xml:space="preserve"> а также результатов анализа финансово-экономической деятельности крупных и средних организаций, действующих на территории поселения, с учетом </w:t>
      </w:r>
      <w:r>
        <w:rPr>
          <w:spacing w:val="7"/>
          <w:sz w:val="28"/>
          <w:szCs w:val="28"/>
        </w:rPr>
        <w:t>тенденций развития экономики и социальной сферы Степнинского  сельского поселения</w:t>
      </w:r>
      <w:r>
        <w:rPr>
          <w:spacing w:val="-1"/>
          <w:sz w:val="28"/>
          <w:szCs w:val="28"/>
        </w:rPr>
        <w:t xml:space="preserve">, складывающихся за последние годы. </w:t>
      </w:r>
      <w:r>
        <w:rPr>
          <w:spacing w:val="10"/>
          <w:sz w:val="28"/>
          <w:szCs w:val="28"/>
        </w:rPr>
        <w:t xml:space="preserve">При разработке прогноза учтены рекомендации Министерства </w:t>
      </w:r>
      <w:r>
        <w:rPr>
          <w:spacing w:val="-1"/>
          <w:sz w:val="28"/>
          <w:szCs w:val="28"/>
        </w:rPr>
        <w:t>экономики Омской области, применены прогнозные показатели инфляции и индексы-дефляторы цен по видам экономической деятель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Степнинское сельское поселение образовано в 2006 г., центр поселения –с. Степное образовано в 1917 г. 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5"/>
          <w:sz w:val="28"/>
          <w:szCs w:val="28"/>
        </w:rPr>
        <w:t>Площадь Степнинского сельского поселения составляет – 11,7 кв.км</w:t>
      </w:r>
      <w:r>
        <w:rPr>
          <w:spacing w:val="-7"/>
          <w:sz w:val="28"/>
          <w:szCs w:val="28"/>
        </w:rPr>
        <w:t xml:space="preserve"> или 6,8% от территории Марьянов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7"/>
          <w:sz w:val="28"/>
          <w:szCs w:val="28"/>
        </w:rPr>
        <w:t>Общая площадь земельных ресурсов составляет 11,7 тыс. га.</w:t>
      </w:r>
    </w:p>
    <w:p>
      <w:pPr>
        <w:pStyle w:val="Normal"/>
        <w:shd w:fill="FFFFFF" w:val="clear"/>
        <w:ind w:firstLine="709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Протяженность межпоселковых дорог составляет 38 км, из них дорог с твердым покрытием 15,0 км.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Демография, уровень жизни и занятость населения.</w:t>
      </w:r>
    </w:p>
    <w:p>
      <w:pPr>
        <w:pStyle w:val="TextBody"/>
        <w:widowControl w:val="false"/>
        <w:ind w:firstLine="709"/>
        <w:jc w:val="both"/>
        <w:rPr>
          <w:b/>
          <w:b/>
          <w:bCs/>
          <w:spacing w:val="1"/>
          <w:szCs w:val="28"/>
        </w:rPr>
      </w:pPr>
      <w:r>
        <w:rPr>
          <w:b/>
          <w:bCs/>
          <w:spacing w:val="1"/>
          <w:szCs w:val="28"/>
        </w:rPr>
      </w:r>
    </w:p>
    <w:p>
      <w:pPr>
        <w:pStyle w:val="TextBody"/>
        <w:widowControl w:val="false"/>
        <w:ind w:firstLine="709"/>
        <w:jc w:val="both"/>
        <w:rPr/>
      </w:pPr>
      <w:r>
        <w:rPr/>
        <w:t>Демографическая ситуация является одним из определяющих факторов социально-экономического развития территории. В 2021 г. по сравнению с 2020 г.   численность населения увеличилась на 4 человека и составила 1 106 человек.</w:t>
      </w:r>
    </w:p>
    <w:p>
      <w:pPr>
        <w:pStyle w:val="TextBody"/>
        <w:widowControl w:val="false"/>
        <w:ind w:firstLine="709"/>
        <w:jc w:val="both"/>
        <w:rPr/>
      </w:pPr>
      <w:r>
        <w:rPr/>
        <w:t xml:space="preserve"> </w:t>
      </w:r>
      <w:r>
        <w:rPr/>
        <w:t>По оценке 2021 года число родившихся составит 4 человека (за аналогичный период 2020 года – 9 человек), число умерших 16 человек (за  аналогичный период 2020 года – 11 человек), в 2021 году не планируется число прибывших (за  аналогичный период 2020 года прибыло 10 человек), число выбывших по прогнозным данным 2021 года составило 4 человека (за  аналогичный период 2020 года – 10 человек). В целом по разделу «Демография» по прогнозным данным 2021 года по сравнению с аналогичным периодом 2020 года наблюдается убыль населения в количестве 4 человека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  <w:shd w:fill="FFFFFF" w:val="clear"/>
        </w:rPr>
        <w:t>Зарегистрированное число безработных в органах службы занятости на конец 2021 года составит 27 человек при уровне безработицы 3,8 % (за аналогичный период 2020 года количество безработных 25 человек. В 2021 году по прогнозным данным наблюдается увеличение числа безработных по сравнению с аналогичным периодом прошлого года. На последующие годы увеличение уровня зарегистрированной безработицы не планиру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таким показателям как фонд заработной платы и среднемесячная номинальная заработная плата наблюдается стабильный рост на протяжении ряда лет. В 2021 г. по сравнению с аналогичным периодом 2020 г.  фонд заработной платы увеличился на 11,8%. Среднемесячная номинальная начисленная заработная   в 2021 г. 14 200,00 руб., в том числе в сельском хозяйстве – 13 000,00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2-2024 гг. увеличение фонда заработной платы планируется в среднем на 2,7%. Следовательно, возрастет среднемесячная номинальная начисленная заработная плата работников до 15390,00 руб., в т.ч. в сельском хозяйстве до 14080,00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реднесписочная численность работающих по кругу крупных и средних организаций в 2021 году по сравнению с аналогичным периодом прошлого года увеличилась на 2 человека и составила 60 человек. 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трасли образования на 1 сентября 2021 г. количество общеобразовательных учреждений не изменилось: общеобразовательная школа -1 ш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учащихся по сравнению с 2020 г.  увеличилась, составляет 133 человека. На последующие годы не прогнозируется увеличение численности учащих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исленность учителей по сравнению с предыдущим годом осталась без изменения – 12 человек. На 2022-2024 гг. роста не планиру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школьное образовательное учреждение – 1 шт. В 2021 г. количество детей по сравнению с 2020 г. Увеличилось на 2 человека и составляет 62 человека. Увеличение численности детей на последующие годы не планируетс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Здравоохране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 отрасли «здравоохранения» в 2021 году предусматривается сохранение двух медицинских учреждений, расположенных на территории поселения.  Численность средних медицинских работников в учреждениях поселения на конец 2021 года составляет 3 человека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хозяйство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/>
        <w:t>Приоритетным направлением в экономике поселения является развитие агропромышленного комплек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предварительным данным в 2021 году планируется собрать 13,0 тыс. тонн зерна (118,2 % к уровню 2020г.), при урожайности 18 центнеров с гектара (112,5 % к уровню 2020 г.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животноводстве в 2021 г. наблюдается увеличение поголовья КРС по сравнению с 2020 г. на 1,4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1г. производство мяса во всех категориях хозяйств составит 391 тонн на 57,7 % больше по сравнению с аналогичным периодом 2020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молока во всех категориях хозяйств в 2021 г. составит 979 тонн на 5,8 % больше по сравнению с 2020 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последующие годы запланировано стабильное производства объема молока.  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Промышленность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убъектам малого предпринимательства объем отгруженных товаров собственного производства в 2021 году составит 35,0 млн. руб., в 2020 г. 35,0 млн.руб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Инвестиционная деятельно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од в действие жилых домов в 2021 г. не ожидается. На последующие годы прогнозируется стабильность объемов ввода жилья.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ребительский рынок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ценке 2021 года оборот розничной торговли в сопоставимых ценах составил 30,5 млн. руб. На последующие годы без изме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 Степнинского сельского поселения на 2021 год по доходам сформирован в объеме 15,77 млн. руб. (2020 г. 9,38 млн. руб.). по расходам сформирован в объеме 16,64 млн.руб. (2020 г. 10,98 млн.руб.). Доля финансовой помощи в доходах бюджета поселения на 2021 г. составляет 87,6 %  (2020 г. 70,5 %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user</dc:creator>
  <dc:description/>
  <cp:keywords/>
  <dc:language>en-US</dc:language>
  <cp:lastModifiedBy>Аверина</cp:lastModifiedBy>
  <cp:lastPrinted>1995-11-21T17:41:00Z</cp:lastPrinted>
  <dcterms:modified xsi:type="dcterms:W3CDTF">2022-10-31T09:29:00Z</dcterms:modified>
  <cp:revision>2</cp:revision>
  <dc:subject/>
  <dc:title>Приложение № 2</dc:title>
</cp:coreProperties>
</file>