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Степнин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арьян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22 г.</w:t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экономического потенц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Марьяновского муниципального района на 2018-2028 год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ную постано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Степн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8.2013 г № 24-А.</w:t>
      </w:r>
    </w:p>
    <w:p>
      <w:pPr>
        <w:pStyle w:val="Normal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Федеральным законом «Об общих принципах местного самоуправления в Российской Федерации», Уставом Степнинского сельского поселения, постановляю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муниципальную программу Степнинского сельского поселения «Развитие социально-экономического потенциала поселения Марьяновского муниципального района на 2014- 2024 годы», утвержденную постановлением Главы Степнинского сельского поселения от 13.08.2013 года № 24-А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аспорт муниципальной программы Степнинского сельского поселения «Развитие социально-экономического потенциала поселения Марьяновского муниципального района на 2018-2028 годы» изложить в новой редакции, согласно приложению № 1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спорт подпрограммы муниципальной программы Степнинского сельского поселения «Повышение эффективности бюджетных расходов Администрации поселения Марьяновского муниципального района на 2018-2028 годы» изложить в новой редакции, согласно приложению № 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аспорт подпрограммы «Комплексное развитие транспортной инфраструктуры и дорожного хозяйства на территории Администрации поселения Марьяновского муниципального района на 2018-2028 годы» изложить в новой редакции, согласно приложению № 3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аспорт муниципальной подпрограммы "Комплексное развитие системы коммунальной инфраструктуры сельского поселения на 2018 - 2028 годы" изложить в новой редакции, согласно приложению № 4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аспорт муниципальной подпрограммы «Социально-экономическое развитие отрасли «Культура» в сельском поселении на 2019 - 2028 годы» изложить в новой редакции, согласно приложению №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муниципальной программы Степнинского сельского поселения «Развитие социально-экономического потенциала Степнинского сельского поселения Марьяновского муниципального района на 2018 – 2028 годы» изложить в новой редакции согласно приложению № 6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подписания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тепнинского сельского поселения</w:t>
        <w:tab/>
        <w:tab/>
        <w:tab/>
        <w:t>Р.А. Леп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2-11-01T08:07:00Z</dcterms:modified>
  <cp:revision>2</cp:revision>
  <dc:subject/>
  <dc:title/>
</cp:coreProperties>
</file>