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5210" w:hRule="atLeast"/>
        </w:trPr>
        <w:tc>
          <w:tcPr>
            <w:tcW w:w="9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bCs/>
              </w:rPr>
              <w:t>к отчету об исполнении бюдже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hanging="26"/>
              <w:jc w:val="center"/>
              <w:rPr/>
            </w:pPr>
            <w:r>
              <w:rPr>
                <w:bCs/>
              </w:rPr>
              <w:t>на 1 января 20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3 г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9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7"/>
              <w:gridCol w:w="2880"/>
              <w:gridCol w:w="2160"/>
              <w:gridCol w:w="1980"/>
            </w:tblGrid>
            <w:tr>
              <w:trPr>
                <w:trHeight w:val="301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>К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97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/>
                  </w:pPr>
                  <w:r>
                    <w:rPr/>
                    <w:t xml:space="preserve">Наименован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/>
                  </w:pPr>
                  <w:r>
                    <w:rPr/>
                    <w:t>финансового органа</w:t>
                  </w:r>
                </w:p>
              </w:tc>
              <w:tc>
                <w:tcPr>
                  <w:tcW w:w="2880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Степнинское сельское поселение Марьяновского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 xml:space="preserve">Омской области 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/>
                  </w:pPr>
                  <w:r>
                    <w:rPr/>
                    <w:t>Форма по ОКУ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>050316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597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/>
                  </w:pPr>
                  <w:r>
                    <w:rPr/>
                    <w:t>Дат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>01.01.20</w:t>
                  </w:r>
                  <w:r>
                    <w:rPr>
                      <w:lang w:val="en-US"/>
                    </w:rPr>
                    <w:t>2</w:t>
                  </w:r>
                  <w:r>
                    <w:rPr/>
                    <w:t>3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597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/>
                  </w:pPr>
                  <w:r>
                    <w:rPr/>
                    <w:t>Наименование публично-правового образования</w:t>
                  </w:r>
                </w:p>
              </w:tc>
              <w:tc>
                <w:tcPr>
                  <w:tcW w:w="2880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/>
                  </w:pPr>
                  <w:r>
                    <w:rPr>
                      <w:bCs/>
                      <w:u w:val="single"/>
                    </w:rPr>
                    <w:t>Омская область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/>
                  </w:pPr>
                  <w:r>
                    <w:rPr/>
                    <w:t>по ОКПО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>04203384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597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/>
                  </w:pPr>
                  <w:r>
                    <w:rPr/>
                    <w:t>Глава по БК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>608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/>
                    <w:t>Периодичность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bCs/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годовая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/>
                  </w:pPr>
                  <w:r>
                    <w:rPr/>
                    <w:t>по ОКТМО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>52630422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59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/>
                  </w:pPr>
                  <w:r>
                    <w:rPr/>
                    <w:t>Единица измерения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руб.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/>
                  </w:pPr>
                  <w:r>
                    <w:rPr/>
                    <w:t>по ОКЕ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/>
                  </w:pPr>
                  <w:r>
                    <w:rPr/>
                    <w:t>38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240" w:before="0" w:after="200"/>
        <w:ind w:firstLine="708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Общий бюджет 2022 года составил по доходам  27 936 114,14 рубля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widowControl/>
        <w:spacing w:lineRule="auto" w:line="240" w:before="0" w:after="200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бюджета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Налоги на прибыль  ______________________________________134 940,05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дорожный фонд) ___________650 737,95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_______________________184 157,5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________________________ 42 757,78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емельный налог ________________________________________ 622 326,7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Государственная пошлина _________________________________5 1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либо иной платы за передачу в возмездное пользование государственного и  муниципального имущества______________________________________________379 565,89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.поселений___0,9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yellow"/>
        </w:rPr>
        <w:t>Итого Налоговые и неналоговые доходы _________________2 019 586,83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Инициативные платежи   ________________________________ 260 051,2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Дотации бюджетам бюджетной системы РФ________________1 321 692,99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___________ 1 500 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убсидии бюджетам сельских поселений на развитие сети учреждений культурно-досугового типа ____________________________ 16 329 601,07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_______________________ 92 098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_____________________________________________________ 6 413 084,05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highlight w:val="yellow"/>
        </w:rPr>
        <w:t>Итого Безвозмездные поступления ____________________ 25 916 527,31 р.</w:t>
      </w:r>
    </w:p>
    <w:p>
      <w:pPr>
        <w:pStyle w:val="Normal"/>
        <w:widowControl/>
        <w:spacing w:lineRule="auto" w:line="240" w:before="0" w:after="200"/>
        <w:jc w:val="center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Расходы бюджета в 2022 году составили  27 979 212,47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главы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аботная плата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540 340,91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 ______________________________________ 163 182,96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того: ________________________________________________703 523,87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аппарата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аботная плата _______________________________________1 070 124,82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 _______________________________________319 415,9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Услуги связи _____________________________________________19 437,7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граммное обеспечение (ППАстрал) _______________________4 4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Водоснабжение____________________________________________3 798,03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правка катриджей _______________________________________6 332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иобретение расходных материалов к оргтехники ____________ 1 373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бращение с ТКО _________________________________________6 011,73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Электроэнергия ___________________________________________4 622,4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топление _____________________________________________ 183 056,2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bookmarkStart w:id="0" w:name="_Hlk102054936"/>
      <w:bookmarkStart w:id="1" w:name="_Hlk102051924"/>
      <w:bookmarkEnd w:id="0"/>
      <w:bookmarkEnd w:id="1"/>
      <w:r>
        <w:rPr>
          <w:b/>
          <w:sz w:val="28"/>
          <w:szCs w:val="28"/>
          <w:highlight w:val="yellow"/>
        </w:rPr>
        <w:t>Итого: _______________________________________________1 618 571,84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bookmarkStart w:id="2" w:name="_Hlk102054936"/>
      <w:bookmarkEnd w:id="2"/>
      <w:r>
        <w:rPr>
          <w:b/>
          <w:sz w:val="28"/>
          <w:szCs w:val="28"/>
          <w:highlight w:val="yellow"/>
          <w:u w:val="single"/>
        </w:rPr>
        <w:t>Содержания финансиста и ревизора</w:t>
      </w:r>
      <w:r>
        <w:rPr>
          <w:b/>
          <w:sz w:val="28"/>
          <w:szCs w:val="28"/>
          <w:highlight w:val="yellow"/>
        </w:rPr>
        <w:t xml:space="preserve"> _____________________ 226 311,66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bookmarkStart w:id="3" w:name="_Hlk102051924"/>
      <w:bookmarkEnd w:id="3"/>
      <w:r>
        <w:rPr>
          <w:b/>
          <w:sz w:val="28"/>
          <w:szCs w:val="28"/>
          <w:u w:val="single"/>
        </w:rPr>
        <w:t>Другие общегосударственные вопросы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граммное обеспечение (ПП Парус)  _____________________ 51 58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Арендная плата (авто)_____________________________________60 042,37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плата технички _________________________________________ 70 159,2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_____________________22 9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Тех. осмотр авто      ________________________________________   376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ка ______________________________________________ 17 496,58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Водоснабжение для тушения пожаров ________________________2 888,64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одача обьявления в Авангард ______________________________1 8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ГСМ  (бензин)____________________________________________81 23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МТБ </w:t>
        <w:softHyphen/>
        <w:softHyphen/>
        <w:softHyphen/>
        <w:softHyphen/>
        <w:softHyphen/>
        <w:t>___</w:t>
        <w:softHyphen/>
        <w:softHyphen/>
        <w:softHyphen/>
        <w:softHyphen/>
        <w:softHyphen/>
        <w:softHyphen/>
        <w:softHyphen/>
        <w:t>_________________________________________________33 982,98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топление _______________________________________________61 778,62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Уплата земельного налога __________________________________ 3 095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плата налога Загрязнение Окружающей среды _________________867,49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того: ________________________________________________ 408 196,88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я ВУР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плата _______________________________________________70 735,79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________________________________________21 362,21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: </w:t>
      </w:r>
      <w:r>
        <w:rPr>
          <w:b/>
          <w:sz w:val="28"/>
          <w:szCs w:val="28"/>
          <w:highlight w:val="yellow"/>
        </w:rPr>
        <w:t>_________________________________________________ 92 098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ественные работы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плата ________________________________________________ 40 210,1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________________________________________ 12 146,1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_________________________________________________52 356,26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рожный фонд: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bCs/>
          <w:sz w:val="28"/>
          <w:szCs w:val="28"/>
        </w:rPr>
        <w:t>Арендная плата опор линий эл.передач _______________________9 900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Очистка дорог (</w:t>
      </w:r>
      <w:r>
        <w:rPr>
          <w:sz w:val="28"/>
          <w:szCs w:val="28"/>
        </w:rPr>
        <w:t xml:space="preserve">обкос обочин, приобретение и замена ламп и фонарей уличного освещения, уборка снега, установка и приобретение дорожных знаков, грейдирование дорог) </w:t>
      </w:r>
      <w:r>
        <w:rPr>
          <w:bCs/>
          <w:sz w:val="28"/>
          <w:szCs w:val="28"/>
        </w:rPr>
        <w:t>_____________________________ 336 860,6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триммера _________________________________     5 500,00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bCs/>
          <w:sz w:val="28"/>
          <w:szCs w:val="28"/>
        </w:rPr>
        <w:t>Кадастровые работы устройству автодорог __________________ 47 500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ГСМ (бензин)____________________________________________ 2 820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Стройматериалы ____________________________  ___________ 93 707,5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энергия _________________________________________108 377,6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В 2022 году на территории Степнинского сельского поселения осуществлялась реализация Инициативного проекта «Обустройство прилегающих территорий к объектам социальной инфраструктуры в сфере культуры». В дополнение к реализуемому проекту для завершения полного благоустройства прилегающей территории выполнены работы по  устройству покрытий  проезда грузовых автомобилей и тротуара из тротуарной плитки и устройству бордюров, денежные средства выделены из районного бюджета в сумме __________________________________________________595 000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Итого: _______________________________________________ 1 199 665,7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убсидия на развитие сети учреждений культурно-досугового типа, т.о. выделено на капитальный ремонт Дома Культуры ________ 9 079 926,54 руб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Б – 8 000 323,28 ОБ – 988 803,99 МБ – 90 799,27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олнительное финансирование на капитальный ремонт ДК _____________________________________________________ 7 414 620,00 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ОБ – 7 340 473,80 МБ – 74 146,20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 отношении проектной документации контракта в июле 2022 года получено положительное заключение повторной государственной зкспертизы на сумму затрат в текущем уровне цен – 7 414 620,00 рублей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рка смет, стройконтроль, авторский надзор ___________ 574 851,16 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в. ч. районные средства в сумме 506 666,16  р.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______________________________________________ 1 515 151,52 р.</w:t>
      </w:r>
    </w:p>
    <w:p>
      <w:pPr>
        <w:pStyle w:val="Normal"/>
        <w:rPr/>
      </w:pPr>
      <w:r>
        <w:rPr>
          <w:sz w:val="28"/>
          <w:szCs w:val="28"/>
        </w:rPr>
        <w:t>(ФБ – 1 335 000,00 ОБ –165 000,00 МБ – 15 151,52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ициативный проект «Обустройство прилегающих территорий к объектам социальной инфраструктуры в сфере культуры» ____________ 2 243 281,20 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(ОБ – 1 75 3230,00  МБ -230 000,00  ФЮЛ  - 260 051,20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рка сметы и проведение аукциона ___________________      31 809,70 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Водоснабжение _____</w:t>
        <w:softHyphen/>
        <w:softHyphen/>
        <w:t>______________________________________3 500,00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sz w:val="28"/>
          <w:szCs w:val="28"/>
        </w:rPr>
        <w:t>Стройматериалы _________________________________________14 986,52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Уголь __________________________________________________62 4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Дрова __________________________________________________33 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_____________________ 8 4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Электроэнергия __________________________________________8 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пление _____________________________________________871 204,0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алога на имущества и земельного налога _____________14 83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плата работников культуры__________________________1 240 234,2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highlight w:val="yellow"/>
        </w:rPr>
        <w:t>Итого: 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23 116 194,90 р.</w:t>
      </w:r>
    </w:p>
    <w:p>
      <w:pPr>
        <w:pStyle w:val="Normal"/>
        <w:widowControl/>
        <w:spacing w:lineRule="auto" w:line="240" w:before="0" w:after="200"/>
        <w:ind w:firstLine="708"/>
        <w:textAlignment w:val="auto"/>
        <w:rPr>
          <w:sz w:val="28"/>
          <w:szCs w:val="28"/>
        </w:rPr>
      </w:pPr>
      <w:bookmarkStart w:id="4" w:name="_Hlk102057967"/>
      <w:bookmarkEnd w:id="4"/>
      <w:r>
        <w:rPr>
          <w:b/>
          <w:bCs/>
          <w:sz w:val="28"/>
          <w:szCs w:val="28"/>
          <w:u w:val="single"/>
        </w:rPr>
        <w:t>Резервный фон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textAlignment w:val="auto"/>
        <w:outlineLvl w:val="2"/>
        <w:rPr>
          <w:sz w:val="28"/>
          <w:szCs w:val="28"/>
        </w:rPr>
      </w:pPr>
      <w:bookmarkStart w:id="5" w:name="_Hlk102057967"/>
      <w:bookmarkEnd w:id="5"/>
      <w:r>
        <w:rPr>
          <w:sz w:val="28"/>
          <w:szCs w:val="28"/>
        </w:rPr>
        <w:t>Материальная помощь пострадавшим от пожара _______________ 8 000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Итого: 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8 000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зическая культура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топление ____________________________________________554 293,36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yellow"/>
        </w:rPr>
        <w:t>Итого: 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554 293,36 р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textAlignment w:val="auto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tabs>
          <w:tab w:val="clear" w:pos="708"/>
          <w:tab w:val="left" w:pos="709" w:leader="none"/>
        </w:tabs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</w:rPr>
      <w:t xml:space="preserve">форма 0503160 стр.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jc w:val="left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jc w:val="center"/>
      <w:textAlignment w:val="auto"/>
      <w:outlineLvl w:val="6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32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Основной текст Знак Знак Знак Знак Знак Знак Знак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Text1">
    <w:name w:val="text1"/>
    <w:qFormat/>
    <w:rPr>
      <w:rFonts w:ascii="Arial" w:hAnsi="Arial" w:cs="Arial"/>
      <w:b w:val="false"/>
      <w:bCs w:val="false"/>
      <w:color w:val="4C4C4C"/>
      <w:spacing w:val="0"/>
      <w:sz w:val="20"/>
      <w:szCs w:val="20"/>
    </w:rPr>
  </w:style>
  <w:style w:type="character" w:styleId="11">
    <w:name w:val="Знак Знак Знак1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0"/>
      <w:szCs w:val="20"/>
    </w:rPr>
  </w:style>
  <w:style w:type="paragraph" w:styleId="List">
    <w:name w:val="List"/>
    <w:basedOn w:val="Normal"/>
    <w:pPr>
      <w:widowControl/>
      <w:spacing w:lineRule="auto" w:line="240"/>
      <w:ind w:left="360" w:hanging="360"/>
      <w:jc w:val="left"/>
      <w:textAlignment w:val="auto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  <w:textAlignment w:val="auto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 Знак Знак Знак Знак Знак Знак Знак Знак Знак Знак1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14pt">
    <w:name w:val="Обычный + 14 pt"/>
    <w:basedOn w:val="Normal"/>
    <w:qFormat/>
    <w:pPr>
      <w:widowControl/>
      <w:spacing w:lineRule="auto" w:line="240"/>
      <w:textAlignment w:val="auto"/>
    </w:pPr>
    <w:rPr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14">
    <w:name w:val="Знак Знак1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15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Style24">
    <w:name w:val="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2">
    <w:name w:val="Знак Знак Знак Знак Знак Знак Знак Знак Знак Знак Знак Знак3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Цитата"/>
    <w:basedOn w:val="Normal"/>
    <w:qFormat/>
    <w:pPr>
      <w:widowControl/>
      <w:spacing w:lineRule="auto" w:line="240"/>
      <w:ind w:left="360" w:right="-1050" w:hanging="0"/>
      <w:jc w:val="left"/>
      <w:textAlignment w:val="auto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left="192" w:hanging="0"/>
      <w:textAlignment w:val="auto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8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7">
    <w:name w:val="Знак Знак Знак Знак Знак Знак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18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43:00Z</dcterms:created>
  <dc:creator>Реснова Е.В.</dc:creator>
  <dc:description/>
  <cp:keywords/>
  <dc:language>en-US</dc:language>
  <cp:lastModifiedBy>Аверина</cp:lastModifiedBy>
  <cp:lastPrinted>2023-05-05T09:36:00Z</cp:lastPrinted>
  <dcterms:modified xsi:type="dcterms:W3CDTF">2023-05-05T03:41:00Z</dcterms:modified>
  <cp:revision>32</cp:revision>
  <dc:subject/>
  <dc:title>ПОЯСНИТЕЛЬНАЯ  ЗАПИСКА</dc:title>
</cp:coreProperties>
</file>