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>
          <w:trHeight w:val="5210" w:hRule="atLeast"/>
        </w:trPr>
        <w:tc>
          <w:tcPr>
            <w:tcW w:w="9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jc w:val="center"/>
              <w:rPr/>
            </w:pPr>
            <w:r>
              <w:rPr>
                <w:bCs/>
                <w:sz w:val="28"/>
                <w:szCs w:val="28"/>
              </w:rPr>
              <w:t>к отчету об исполнении бюдж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hanging="26"/>
              <w:jc w:val="center"/>
              <w:rPr/>
            </w:pPr>
            <w:r>
              <w:rPr>
                <w:bCs/>
                <w:sz w:val="28"/>
                <w:szCs w:val="28"/>
              </w:rPr>
              <w:t>на 1 января 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2 год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709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6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97"/>
              <w:gridCol w:w="2880"/>
              <w:gridCol w:w="2160"/>
              <w:gridCol w:w="1980"/>
            </w:tblGrid>
            <w:tr>
              <w:trPr>
                <w:trHeight w:val="301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597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именовани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>
                      <w:sz w:val="28"/>
                      <w:szCs w:val="28"/>
                    </w:rPr>
                    <w:t>финансового органа</w:t>
                  </w:r>
                </w:p>
              </w:tc>
              <w:tc>
                <w:tcPr>
                  <w:tcW w:w="288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  <w:t>Степнинское сельское поселение Марьяновского муниципальн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  <w:t xml:space="preserve">Омской области 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 по ОКУД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03160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597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.01.20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597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/>
                  </w:pPr>
                  <w:r>
                    <w:rPr>
                      <w:sz w:val="28"/>
                      <w:szCs w:val="28"/>
                    </w:rPr>
                    <w:t>Наименование публично-правового образования</w:t>
                  </w:r>
                </w:p>
              </w:tc>
              <w:tc>
                <w:tcPr>
                  <w:tcW w:w="2880" w:type="dxa"/>
                  <w:vMerge w:val="restart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bCs/>
                      <w:sz w:val="28"/>
                      <w:szCs w:val="28"/>
                      <w:u w:val="single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  <w:t>Омская область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КП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4203384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597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80" w:type="dxa"/>
                  <w:vMerge w:val="continue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napToGrid w:val="false"/>
                    <w:spacing w:lineRule="auto" w:line="24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Глава по БК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8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597" w:type="dxa"/>
                  <w:tcBorders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иодичность</w:t>
                  </w:r>
                </w:p>
              </w:tc>
              <w:tc>
                <w:tcPr>
                  <w:tcW w:w="288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  <w:u w:val="single"/>
                    </w:rPr>
                    <w:t>годовая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КТМО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2630422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597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Единица измерения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>руб.</w:t>
                  </w:r>
                </w:p>
              </w:tc>
              <w:tc>
                <w:tcPr>
                  <w:tcW w:w="216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 ОКЕ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spacing w:lineRule="auto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200"/>
        <w:ind w:firstLine="708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ий бюджет 2021 года составил по доходам  16 027 322,89 рубля  </w:t>
      </w:r>
    </w:p>
    <w:p>
      <w:pPr>
        <w:pStyle w:val="Normal"/>
        <w:widowControl/>
        <w:spacing w:lineRule="auto" w:line="240" w:before="0" w:after="200"/>
        <w:ind w:firstLine="708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бюджет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и на прибыль  ______________________________________120 881,09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дорожный фонд) ___________558 718,6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_______________________256 708,53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________________________22 487,5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емельный налог ________________________________________ 660 126,01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Государственная пошлина _________________________________10 2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либо иной платы за передачу в возмездное пользование государственного и  муниципального имущества______________________________________________402 345,04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бюджетов сел.поселений___5538,57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о Налоговые и неналоговые доходы _________________2 037 005,42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отации бюджетам бюджетной системы РФ________________1 257 480,3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убсидии на поддержку отрасли культуры _________________5 168 805,31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субсидии бюджетам сельских поселений ____________3 588 872,7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убвенции бюджетам бюджетной системы РФ________________87 586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образований осуществление части полномочий по решению вопросов местного значения в соответствии с заключенными соглашениями _______________________________________________________379 493,4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______________________________________________________3 508 079,62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того Безвозмездные поступления ____________________ 13 990 317,47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spacing w:lineRule="auto" w:line="240" w:before="0" w:after="200"/>
        <w:jc w:val="center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бюджета в 2021 году составили 16 721 981,50 р.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глав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502 009,97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 ______________________________________151 607,02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_653 616,99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аппарат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________________________________________972 761,97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 _______________________________________289 307,08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слуги связи _____________________________________________18 740,54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ное обеспечение (ППАстрал) _______________________4 4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Водоснабжение____________________________________________3 977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правка катриджей ________________________________________4 278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катриджей ___________________________________1 536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ращение с ТКО _________________________________________5 833,54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энергия ___________________________________________4 312,8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_ 127 459,72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bookmarkStart w:id="0" w:name="_Hlk102054936"/>
      <w:bookmarkStart w:id="1" w:name="_Hlk102051924"/>
      <w:bookmarkEnd w:id="0"/>
      <w:bookmarkEnd w:id="1"/>
      <w:r>
        <w:rPr>
          <w:b/>
          <w:sz w:val="28"/>
          <w:szCs w:val="28"/>
        </w:rPr>
        <w:t>Итого: _______________________________________________1 432 606,65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02054936"/>
      <w:bookmarkStart w:id="3" w:name="_Hlk102054936"/>
      <w:bookmarkEnd w:id="3"/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Содержания финансиста и ревизора</w:t>
      </w:r>
      <w:r>
        <w:rPr>
          <w:b/>
          <w:sz w:val="28"/>
          <w:szCs w:val="28"/>
        </w:rPr>
        <w:t xml:space="preserve"> ______________________176 923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bookmarkStart w:id="4" w:name="_Hlk102051924"/>
      <w:bookmarkEnd w:id="4"/>
      <w:r>
        <w:rPr>
          <w:b/>
          <w:sz w:val="28"/>
          <w:szCs w:val="28"/>
          <w:u w:val="single"/>
        </w:rPr>
        <w:t>Другие общегосударственные вопрос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ное обеспечение (ПП Парус)  ______________________49 34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Канц. товары и бланочная продукция    ______________________20 494,3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Арендная плата (авто)_____________________________________54 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плата технички _________________________________________ 61 464,4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учение ________________________________________________5 3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бслуживание пожарной сигнализации _______________________4 800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sz w:val="28"/>
          <w:szCs w:val="28"/>
        </w:rPr>
        <w:t>Испытание пожарных гидрантов ____________________________20 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Ремонт систем водоснабжения (районные средства) __________377 872,8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ценка недвижимости ____________________________________10 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одача обьявления в Авангард ______________________________3 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ГСМ  (бензин)____________________________________________96 688,7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___43 052,42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плата земельного налога ____________________________________141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плата налога Загрязнение Окружающей среды _________________787,29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еня за несвоевременную оплату ремонта системы водоснабжения____________________________________________1 620,66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_ 748 561,59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я ВУР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 _______________________________________________67 270,36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________________________________________20 315,64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__87 586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ественные работы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Зарплата ________________________________________________39 447,01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Страховые взносы________________________________________11 912,99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__51 36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рожный фонд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Реализована </w:t>
      </w:r>
      <w:r>
        <w:rPr>
          <w:b/>
          <w:bCs/>
          <w:sz w:val="28"/>
          <w:szCs w:val="28"/>
        </w:rPr>
        <w:t xml:space="preserve">Подпрограмма «Комплексное развитие транспортной инфраструктуры и дорожного хозяйства на территории Степнинского сельского поселения Марьяновского муниципального района на 2016-2026 годы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изведён капитальный ремонт трех автомобильных дорог в с. Степном, общий объем выделенных областных бюджетных ассигнований на капитальный ремонт автодорог -  </w:t>
      </w:r>
      <w:r>
        <w:rPr>
          <w:b/>
          <w:bCs/>
          <w:sz w:val="28"/>
          <w:szCs w:val="28"/>
        </w:rPr>
        <w:t>3 588 872,76 руб</w:t>
      </w:r>
      <w:r>
        <w:rPr>
          <w:sz w:val="28"/>
          <w:szCs w:val="28"/>
        </w:rPr>
        <w:t xml:space="preserve">. и выделено из местного бюджета (доля софинансирования) -  </w:t>
      </w:r>
      <w:r>
        <w:rPr>
          <w:b/>
          <w:bCs/>
          <w:sz w:val="28"/>
          <w:szCs w:val="28"/>
        </w:rPr>
        <w:t>188 888,04</w:t>
      </w:r>
      <w:r>
        <w:rPr>
          <w:sz w:val="28"/>
          <w:szCs w:val="28"/>
        </w:rPr>
        <w:t xml:space="preserve"> руб.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л. Восточная (от ул. Мира до зернотока)</w:t>
      </w:r>
      <w:r>
        <w:rPr>
          <w:i/>
          <w:iCs/>
          <w:sz w:val="28"/>
          <w:szCs w:val="28"/>
        </w:rPr>
        <w:t>-2 384 805,71 руб. (ОБ) и 125 516,09 руб. (МБ), всего -</w:t>
      </w:r>
      <w:r>
        <w:rPr>
          <w:b/>
          <w:bCs/>
          <w:i/>
          <w:iCs/>
          <w:sz w:val="28"/>
          <w:szCs w:val="28"/>
        </w:rPr>
        <w:t>2 510 321,80</w:t>
      </w:r>
      <w:r>
        <w:rPr>
          <w:i/>
          <w:iCs/>
          <w:sz w:val="28"/>
          <w:szCs w:val="28"/>
        </w:rPr>
        <w:t xml:space="preserve">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л. Центральная (от дома №30 до дома №42)</w:t>
      </w:r>
      <w:r>
        <w:rPr>
          <w:i/>
          <w:iCs/>
          <w:sz w:val="28"/>
          <w:szCs w:val="28"/>
        </w:rPr>
        <w:t xml:space="preserve">–897 040,46 руб.(ОБ) и 47 212,66 руб. (МБ), всего – </w:t>
      </w:r>
      <w:r>
        <w:rPr>
          <w:b/>
          <w:bCs/>
          <w:i/>
          <w:iCs/>
          <w:sz w:val="28"/>
          <w:szCs w:val="28"/>
        </w:rPr>
        <w:t>944 253,12</w:t>
      </w:r>
      <w:r>
        <w:rPr>
          <w:i/>
          <w:iCs/>
          <w:sz w:val="28"/>
          <w:szCs w:val="28"/>
        </w:rPr>
        <w:t xml:space="preserve"> руб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ул. Восточная (от ул. Центральная до ул. Мира)</w:t>
      </w:r>
      <w:r>
        <w:rPr>
          <w:i/>
          <w:iCs/>
          <w:sz w:val="28"/>
          <w:szCs w:val="28"/>
        </w:rPr>
        <w:t xml:space="preserve"> -  307 026,59 руб. (ОБ) и 16 159,29 руб. (МБ), всего - </w:t>
      </w:r>
      <w:r>
        <w:rPr>
          <w:b/>
          <w:bCs/>
          <w:i/>
          <w:iCs/>
          <w:sz w:val="28"/>
          <w:szCs w:val="28"/>
        </w:rPr>
        <w:t>323 185,88</w:t>
      </w:r>
      <w:r>
        <w:rPr>
          <w:i/>
          <w:iCs/>
          <w:sz w:val="28"/>
          <w:szCs w:val="28"/>
        </w:rPr>
        <w:t xml:space="preserve"> руб.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Ремонт автодороги ул. Восточная </w:t>
      </w:r>
      <w:r>
        <w:rPr/>
        <w:t>(от ул. Центральная до ул. Мира)</w:t>
      </w:r>
      <w:r>
        <w:rPr>
          <w:i/>
          <w:iCs/>
          <w:sz w:val="28"/>
          <w:szCs w:val="28"/>
        </w:rPr>
        <w:t>_</w:t>
      </w:r>
      <w:r>
        <w:rPr>
          <w:sz w:val="28"/>
          <w:szCs w:val="28"/>
        </w:rPr>
        <w:t>___3 444,52 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монт автодороги ул. Березовая  </w:t>
      </w:r>
      <w:bookmarkStart w:id="5" w:name="_Hlk102053457"/>
      <w:r>
        <w:rPr>
          <w:bCs/>
          <w:sz w:val="28"/>
          <w:szCs w:val="28"/>
        </w:rPr>
        <w:t xml:space="preserve">(районные средства) </w:t>
      </w:r>
      <w:bookmarkEnd w:id="5"/>
      <w:r>
        <w:rPr>
          <w:bCs/>
          <w:sz w:val="28"/>
          <w:szCs w:val="28"/>
        </w:rPr>
        <w:t>________364 890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Стройконтроль ул. Березовая</w:t>
      </w:r>
      <w:bookmarkStart w:id="6" w:name="_Hlk102057610"/>
      <w:r>
        <w:rPr>
          <w:bCs/>
          <w:sz w:val="28"/>
          <w:szCs w:val="28"/>
        </w:rPr>
        <w:t xml:space="preserve"> и Восточная (районные средства)</w:t>
      </w:r>
      <w:bookmarkEnd w:id="6"/>
      <w:r>
        <w:rPr>
          <w:bCs/>
          <w:sz w:val="28"/>
          <w:szCs w:val="28"/>
        </w:rPr>
        <w:t>_101 457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Транспортные услуги, перевозка _________________________113 023,2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Арендная плата опор линий эл.передач _______________   _____8 456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Очистка дорог (</w:t>
      </w:r>
      <w:r>
        <w:rPr>
          <w:sz w:val="28"/>
          <w:szCs w:val="28"/>
        </w:rPr>
        <w:t xml:space="preserve">обкос обочин, приобретение и замена ламп и фонарей уличного освещения, уборка снега, установка и приобретение дорожных знаков, грейдирование дорог) </w:t>
      </w:r>
      <w:r>
        <w:rPr>
          <w:bCs/>
          <w:sz w:val="28"/>
          <w:szCs w:val="28"/>
        </w:rPr>
        <w:t>____________________________220 233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Составление смет по устройству автодорог _________________88 212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ГСМ (бензин)____________________________________________4 358,96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Щебеночно песочная смесь ______________________________535 819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Стройматериалы ____________________________  ___________34 169,00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bCs/>
          <w:sz w:val="28"/>
          <w:szCs w:val="28"/>
        </w:rPr>
        <w:t>Прочие МТБ ______________________________________________910,00 р.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энергия _________________________________________86 338,83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5 339 072,31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:</w:t>
      </w:r>
    </w:p>
    <w:p>
      <w:pPr>
        <w:pStyle w:val="Normal"/>
        <w:widowControl/>
        <w:spacing w:lineRule="auto" w:line="240" w:before="0" w:after="20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>Изготовление проектно-сметной документации____________20 9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: _______________________________________________20 900,00 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ализована </w:t>
      </w:r>
      <w:r>
        <w:rPr>
          <w:b/>
          <w:bCs/>
          <w:sz w:val="28"/>
          <w:szCs w:val="28"/>
        </w:rPr>
        <w:t xml:space="preserve">Подпрограмма  «Социально-экономическое развитие отрасли «Культура» в сельском поселении на 2019-2028 годы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результате  бюджету Степнинского сельского поселения предоставлена субсидия  на развитие сети учреждений культурно-досугового типа, т.о. выделено на капитальный ремонт Дома Культуры </w:t>
      </w:r>
      <w:r>
        <w:rPr>
          <w:b/>
          <w:bCs/>
          <w:sz w:val="28"/>
          <w:szCs w:val="28"/>
        </w:rPr>
        <w:t>5 168 805,31</w:t>
      </w:r>
      <w:r>
        <w:rPr>
          <w:sz w:val="28"/>
          <w:szCs w:val="28"/>
        </w:rPr>
        <w:t xml:space="preserve"> руб. и выделено из местного бюджета (доля софинансирования) - </w:t>
      </w:r>
      <w:r>
        <w:rPr>
          <w:b/>
          <w:bCs/>
          <w:sz w:val="28"/>
          <w:szCs w:val="28"/>
        </w:rPr>
        <w:t>52 210,15 р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ФБ - 4 445 172,57   ОБ – 723 632,74 МБ – 52 210,15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питальный ремонт здания ДК___________________________161 474,71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Водоснабжение _____</w:t>
        <w:softHyphen/>
        <w:softHyphen/>
        <w:t>____________________________________3 321,03 р.</w:t>
      </w:r>
    </w:p>
    <w:p>
      <w:pPr>
        <w:pStyle w:val="Normal"/>
        <w:widowControl/>
        <w:spacing w:lineRule="auto" w:line="240" w:before="0" w:after="200"/>
        <w:textAlignment w:val="auto"/>
        <w:rPr/>
      </w:pPr>
      <w:r>
        <w:rPr>
          <w:sz w:val="28"/>
          <w:szCs w:val="28"/>
        </w:rPr>
        <w:t>Стройматериалы ________________________________________2 685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Хоз.материалы__________________________________________1 33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Уголь _________________________________________________46 8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Дрова __________________________________________________14 4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рка смет, стройконтроль, авторский надзор ____________ 540 776,69 р.</w:t>
      </w:r>
    </w:p>
    <w:p>
      <w:pPr>
        <w:pStyle w:val="Normal"/>
        <w:widowControl/>
        <w:spacing w:lineRule="auto" w:line="240" w:before="0" w:after="200"/>
        <w:textAlignment w:val="auto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. ч. районные средства в сумме 312 580,00 р.)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Приобретение Новогодних сосен____________________________ 2 000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энергия __________________________________________9 347,37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опление _____________________________________________586 480,83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лата налога на имущества и земельного налога _______________759,00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рплата работников культуры__________________________1 203 436,69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7 793 826,78 р.</w:t>
      </w:r>
    </w:p>
    <w:p>
      <w:pPr>
        <w:pStyle w:val="Normal"/>
        <w:widowControl/>
        <w:spacing w:lineRule="auto" w:line="240" w:before="0" w:after="200"/>
        <w:ind w:firstLine="708"/>
        <w:textAlignment w:val="auto"/>
        <w:rPr>
          <w:sz w:val="28"/>
          <w:szCs w:val="28"/>
        </w:rPr>
      </w:pPr>
      <w:bookmarkStart w:id="7" w:name="_Hlk102057967"/>
      <w:bookmarkEnd w:id="7"/>
      <w:r>
        <w:rPr>
          <w:b/>
          <w:bCs/>
          <w:sz w:val="28"/>
          <w:szCs w:val="28"/>
          <w:u w:val="single"/>
        </w:rPr>
        <w:t>Резервный фонд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textAlignment w:val="auto"/>
        <w:outlineLvl w:val="2"/>
        <w:rPr>
          <w:sz w:val="28"/>
          <w:szCs w:val="28"/>
        </w:rPr>
      </w:pPr>
      <w:bookmarkStart w:id="8" w:name="_Hlk102057967"/>
      <w:bookmarkEnd w:id="8"/>
      <w:r>
        <w:rPr>
          <w:sz w:val="28"/>
          <w:szCs w:val="28"/>
        </w:rPr>
        <w:t>Материальная помощь пострадавшим от пожара _______________ 50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5 000,0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зическая культура: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ГСМ (бензин) _________________________________________  6 311,28 р.</w:t>
      </w:r>
    </w:p>
    <w:p>
      <w:pPr>
        <w:pStyle w:val="Normal"/>
        <w:widowControl/>
        <w:spacing w:lineRule="auto" w:line="240" w:before="0" w:after="200"/>
        <w:textAlignment w:val="auto"/>
        <w:rPr>
          <w:sz w:val="28"/>
          <w:szCs w:val="28"/>
        </w:rPr>
      </w:pPr>
      <w:r>
        <w:rPr>
          <w:sz w:val="28"/>
          <w:szCs w:val="28"/>
        </w:rPr>
        <w:t>Отопление ____________________________________________406 216,90 р.</w:t>
      </w:r>
    </w:p>
    <w:p>
      <w:pPr>
        <w:pStyle w:val="Normal"/>
        <w:widowControl/>
        <w:spacing w:lineRule="auto" w:line="240" w:before="0" w:after="200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412 528,18  р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textAlignment w:val="auto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tabs>
          <w:tab w:val="clear" w:pos="708"/>
          <w:tab w:val="left" w:pos="709" w:leader="none"/>
        </w:tabs>
        <w:ind w:right="0"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</w:rPr>
      <w:t xml:space="preserve">форма 0503160 стр.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left"/>
      <w:textAlignment w:val="auto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jc w:val="left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center"/>
      <w:textAlignment w:val="auto"/>
      <w:outlineLvl w:val="6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32"/>
      <w:lang w:val="ru-RU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Основной текст Знак Знак Знак Знак Знак Знак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Text1">
    <w:name w:val="text1"/>
    <w:qFormat/>
    <w:rPr>
      <w:rFonts w:ascii="Arial" w:hAnsi="Arial" w:cs="Arial"/>
      <w:b w:val="false"/>
      <w:bCs w:val="false"/>
      <w:color w:val="4C4C4C"/>
      <w:spacing w:val="0"/>
      <w:sz w:val="20"/>
      <w:szCs w:val="20"/>
    </w:rPr>
  </w:style>
  <w:style w:type="character" w:styleId="11">
    <w:name w:val="Знак Знак Знак1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0"/>
      <w:szCs w:val="20"/>
    </w:rPr>
  </w:style>
  <w:style w:type="paragraph" w:styleId="List">
    <w:name w:val="List"/>
    <w:basedOn w:val="Normal"/>
    <w:pPr>
      <w:widowControl/>
      <w:spacing w:lineRule="auto" w:line="240"/>
      <w:ind w:left="360" w:hanging="360"/>
      <w:jc w:val="left"/>
      <w:textAlignment w:val="auto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/>
      <w:ind w:firstLine="720"/>
      <w:textAlignment w:val="auto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 Знак Знак Знак Знак Знак Знак Знак Знак Знак Знак1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14pt">
    <w:name w:val="Обычный + 14 pt"/>
    <w:basedOn w:val="Normal"/>
    <w:qFormat/>
    <w:pPr>
      <w:widowControl/>
      <w:spacing w:lineRule="auto" w:line="240"/>
      <w:textAlignment w:val="auto"/>
    </w:pPr>
    <w:rPr>
      <w:sz w:val="28"/>
      <w:szCs w:val="20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14">
    <w:name w:val="Знак Знак1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15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Style24">
    <w:name w:val="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2">
    <w:name w:val="Знак Знак Знак Знак Знак Знак Знак Знак Знак Знак Знак Знак3 Знак Знак Знак Знак Знак Знак 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Цитата"/>
    <w:basedOn w:val="Normal"/>
    <w:qFormat/>
    <w:pPr>
      <w:widowControl/>
      <w:spacing w:lineRule="auto" w:line="240"/>
      <w:ind w:left="360" w:right="-1050" w:hanging="0"/>
      <w:jc w:val="left"/>
      <w:textAlignment w:val="auto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spacing w:lineRule="auto" w:line="240"/>
      <w:ind w:left="192" w:hanging="0"/>
      <w:textAlignment w:val="auto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right"/>
      <w:textAlignment w:val="auto"/>
    </w:pPr>
    <w:rPr>
      <w:sz w:val="20"/>
      <w:szCs w:val="20"/>
      <w:lang w:val="en-GB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">
    <w:name w:val="WW-Знак Знак Знак Знак"/>
    <w:basedOn w:val="Normal"/>
    <w:qFormat/>
    <w:pPr>
      <w:widowControl/>
      <w:spacing w:lineRule="exact" w:line="240"/>
      <w:textAlignment w:val="auto"/>
    </w:pPr>
    <w:rPr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8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17">
    <w:name w:val="Знак Знак Знак Знак Знак Знак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18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43:00Z</dcterms:created>
  <dc:creator>Реснова Е.В.</dc:creator>
  <dc:description/>
  <cp:keywords/>
  <dc:language>en-US</dc:language>
  <cp:lastModifiedBy>Аверина</cp:lastModifiedBy>
  <cp:lastPrinted>2022-04-29T10:30:00Z</cp:lastPrinted>
  <dcterms:modified xsi:type="dcterms:W3CDTF">2022-04-29T05:31:00Z</dcterms:modified>
  <cp:revision>13</cp:revision>
  <dc:subject/>
  <dc:title>ПОЯСНИТЕЛЬНАЯ  ЗАПИСКА</dc:title>
</cp:coreProperties>
</file>