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правк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роверки годового отчета об исполнении бюджета Степнинского сельского поселения за 2023 год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.Степное                                                                                         25 марта 2024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Бюджетным Кодексом Российской Федерации, статьей 27 Положения «О бюджетном процессе и бюджетном устройстве в муниципальном образовании Степнинском сельском поселении Марьяновского муниципального района Омской области», комиссией в составе: Кондря И.П., Клюева Э.А., Пенно А.А. проведена внешняя проверка годового отчета об исполнении бюджета поселения за 2023 го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ка проведена   в   Администрации Степнинского сельского поселения органе организующем   исполнение бюджета по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ерка проведена на основании данных отчета об исполнении бюджета поселения по состоянию на 1 января 2024 года (ф.0503317),отчета о финансовых результатах (ф.0503121),отчета о движении денежных средств (ф.0503123),баланса (ф.0503130), справок об исполнении бюджета Степнинского сельского поселения, пояснительной записки к годовому отчету  за 2023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ответствие данных, отраженных в отчете об исполнении бюджета поселения и справки об исполнении бюджета представлено в таблице:</w:t>
      </w:r>
    </w:p>
    <w:tbl>
      <w:tblPr>
        <w:tblW w:w="11007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77"/>
        <w:gridCol w:w="1415"/>
        <w:gridCol w:w="1420"/>
        <w:gridCol w:w="27"/>
        <w:gridCol w:w="1401"/>
        <w:gridCol w:w="1417"/>
        <w:gridCol w:w="567"/>
        <w:gridCol w:w="790"/>
      </w:tblGrid>
      <w:tr>
        <w:trPr>
          <w:trHeight w:val="36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тчета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справки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</w:t>
            </w:r>
          </w:p>
        </w:tc>
      </w:tr>
      <w:tr>
        <w:trPr>
          <w:trHeight w:val="1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тверждено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полнен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твержд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полн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твержден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полнено</w:t>
            </w:r>
          </w:p>
        </w:tc>
      </w:tr>
      <w:tr>
        <w:trPr>
          <w:trHeight w:val="5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00000000000000000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всег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 954 742,09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 712 854,3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 954 742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 712 854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10000000000000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ые и неналоговые доходы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63 070,21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01 000,9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63 070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01 000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200000000000000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возмезд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991 671,88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811 853,4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991 671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811 853,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Расхо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 268 942,51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763 824,7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 268 942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763 824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7"/>
                <w:szCs w:val="17"/>
              </w:rPr>
              <w:t>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72 477,69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72 477,6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72 477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72 477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 941,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 941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9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94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 133,63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 587,6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 133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 587,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, киноматография и средства массовой информации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26 317,2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26 317,22</w:t>
            </w:r>
          </w:p>
        </w:tc>
        <w:tc>
          <w:tcPr>
            <w:tcW w:w="1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26 317,2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26 317,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86 072,9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 501,2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86 072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 501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>Уточненный бюджет Степнинского сельского поселения на 2023 год по доходам составил- 14 954 742,09 рублей, поступило доходов 14 712 854,38 ру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нализируя исполнение бюджета поселения по разделам и подразделам классификации расходов бюджета за 2023 год, комиссия установила, что исполнение расходных обязательств при плановых назначениях -  14 268 942,51 рублей  исполнено- 8 763 824,74 рублей.    В течении 2023 года неоднократно вносились изменения в бюджетную роспись, в результате утвержденные бюджетные назначения увеличились на сумму 8 855 074,04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Остаток денежных средств на лицевом счете на 1 января 2024 года составил 6 079 730,90 рублей, в том числе средства дорожного фонда – 105 546,66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нные, указанные в Отчете об исполнении бюджета, соответствуют данным, отраженным в справках и прочих отчетах об исполнении бюджета Степнинского сельского поселения на 1 янва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казатели, отраженные в Отчете об исполнении бюджета, формируются с использованием программных комплексов ЕСУБП «Бюджет», «Web-консолидация»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_______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комиссии___________________________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___   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Степное</cp:lastModifiedBy>
  <cp:lastPrinted>2024-04-18T14:32:00Z</cp:lastPrinted>
  <dcterms:modified xsi:type="dcterms:W3CDTF">2024-04-18T08:32:00Z</dcterms:modified>
  <cp:revision>11</cp:revision>
  <dc:subject/>
  <dc:title>Справка</dc:title>
</cp:coreProperties>
</file>