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4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Степнин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30422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ТЕПНИНСКОГО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Лепший Роман Алексее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E0AEB397C08A22E8F6AE09AC09E99748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Лепший Роман Алексее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5.05.2023 по 07.08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4.01.2024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специалист-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вякин Виктор Иван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ED1279C0AFA829E7A808A13BAD8C73F7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Ревякин Виктор Ивано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7.04.2023 по 20.07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4.01.2024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специалист-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евякин Виктор Иван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ED1279C0AFA829E7A808A13BAD8C73F7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Ревякин Виктор Ивано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7.04.2023 по 20.07.2024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4.01.2024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7 февраля 2024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7"/>
      <w:bookmarkStart w:id="6" w:name="__bookmark_7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 бюджетного учета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юджетного учета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стика применяемого способ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ктивы и обязательства  учрежден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пересчета стоимости объектов бухгатерского учета учреждения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се факты хозяйственной жизни  учреждения отражаются в рублевом эквиваленте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03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 -один бланк -один рубль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00021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1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4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 1050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13"/>
      <w:bookmarkStart w:id="8" w:name="__bookmark_13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5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ичины увеличения просроченной задолжен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(код) счета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9" w:name="_Toc0503169"/>
            <w:bookmarkStart w:id="10" w:name="_Toc0503169"/>
            <w:bookmarkEnd w:id="10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2"/>
              <w:gridCol w:w="6495"/>
            </w:tblGrid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11" w:name="_TocПричины_увеличения_просроченной_деби"/>
                  <w:bookmarkStart w:id="12" w:name="__bookmark_14"/>
                  <w:bookmarkStart w:id="13" w:name="_TocПричины_увеличения_просроченной_деби"/>
                  <w:bookmarkStart w:id="14" w:name="__bookmark_14"/>
                  <w:bookmarkEnd w:id="13"/>
                  <w:bookmarkEnd w:id="14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деб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15" w:name="__bookmark_15"/>
                              <w:bookmarkEnd w:id="15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601030101000110 1 20511000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4 361,13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1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606033101000110 1 20511000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50,0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2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606043101000110 1 20511000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349 669,78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3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1105025100000120 1 20523006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62 791,3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477 172,21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16" w:name="_TocПричины_увеличения_просроченной_кред"/>
                  <w:bookmarkStart w:id="17" w:name="_TocПричины_увеличения_просроченной_кред"/>
                  <w:bookmarkEnd w:id="17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кред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18" w:name="__bookmark_16"/>
                              <w:bookmarkEnd w:id="18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