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ёту об исполнении бюджета Степнинского сельского поселения Марьяно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первый квартал 2025 года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Степнинского сельского поселения, проанализировав итоги исполнения бюджета Степнинского сельского поселения за 1 квартал 2025 года, сообщает следующе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уточненных плановых назначениях по налоговым и неналоговым доходам за 2025 год 2 128,977 тыс. руб. поступило 446,460 тыс. руб., плановые назначения исполнены на 21,0 %, поступления по сравнению с аналогичным периодом 2024 года увеличились на 151,633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структуре поступления налоговых и неналоговых доходов отчетного периода бюджета Степнинского сельского поселения занимаю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от уплаты акцизов на дизельное топливо, моторные масла и автомобильный бензин – 41,83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налог – 23,83%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ХН – 23,3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ов от уплаты акцизов на дизельное топливо, моторные масла и автомобильный бензин при плановых назначениях 777,357 тыс. руб. поступило 186,771 тыс. руб., выполнение годового прогноза составило 24,0%, поступления по сравнению с аналогичным периодом 2024 года увеличились на 6,392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ДФЛ при плановых годовых назначениях 168,720 тыс. руб. за отчетный период в бюджет поступило 28,354 тыс. руб., выполнение годового прогноза составило 16,8%, поступления по сравнению с аналогичным периодом 2024 года увеличились на 11,738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ельный налог при плановых назначениях 701,000 тыс. руб. поступило 106,389 тыс. руб., выполнение годового прогноза составило 15,2 %, поступления по сравнению с аналогичным периодом 2024 года увеличились на 62,983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ХН при плановых назначениях 33,000 тыс. руб. поступило 104,046 тыс. руб., выполнение годового прогноза составило 315,3%, поступления по сравнению с аналогичным периодом 2024 года увеличились на 73,384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 на имущество физических лиц при плановых годовых назначениях 51,000 тыс. руб. за отчетный период в бюджет поступило 2,219 тыс. руб., выполнение годового прогноза составило 4,4%, поступления по сравнению с аналогичным периодом 2024 года уменьшились на 2,588 тыс. руб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Доходы от использования имущества при плановых назначениях 391,000 тыс. руб. поступило 5,000 тыс. руб., выполнение годового прогноза составило 1,3% поступления по сравнению с аналогичным периодом 2024 года уменьшились на 12,557 тыс. руб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</w:t>
      </w:r>
    </w:p>
    <w:p>
      <w:pPr>
        <w:pStyle w:val="Normal"/>
        <w:ind w:firstLine="709"/>
        <w:jc w:val="center"/>
        <w:rPr>
          <w:b/>
          <w:b/>
          <w:color w:val="538135"/>
          <w:sz w:val="28"/>
          <w:szCs w:val="28"/>
        </w:rPr>
      </w:pPr>
      <w:r>
        <w:rPr>
          <w:b/>
          <w:color w:val="538135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Степнинского сельского поселения Марьяновского муниципального района Омской области за первый квартал 2025 года исполнена на 23,87 % к годовому плану и составила 3 848,942 тыс. рублей, в том числе по разделам и подразделам классификации расходов бюджета:</w:t>
      </w:r>
    </w:p>
    <w:tbl>
      <w:tblPr>
        <w:tblW w:w="1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672"/>
        <w:gridCol w:w="940"/>
        <w:gridCol w:w="1648"/>
        <w:gridCol w:w="1425"/>
        <w:gridCol w:w="1869"/>
        <w:gridCol w:w="1388"/>
        <w:gridCol w:w="1630"/>
        <w:gridCol w:w="1610"/>
      </w:tblGrid>
      <w:tr>
        <w:trPr>
          <w:trHeight w:val="1083" w:hRule="atLeast"/>
        </w:trPr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кодов классификации расходов местного бюджет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 классификации расходов местного бюджета</w:t>
            </w:r>
          </w:p>
        </w:tc>
        <w:tc>
          <w:tcPr>
            <w:tcW w:w="9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, рублей</w:t>
            </w:r>
          </w:p>
        </w:tc>
      </w:tr>
      <w:tr>
        <w:trPr>
          <w:trHeight w:val="394" w:hRule="atLeast"/>
        </w:trPr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</w:tr>
      <w:tr>
        <w:trPr>
          <w:trHeight w:val="1395" w:hRule="atLeast"/>
        </w:trPr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за счет поступлений целевого характ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за счет поступлений целевого характер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за счет поступлений целевого характера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81 999,6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684,6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0 238,6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 338,6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 338,6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 338,6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7 413,4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3 857,7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29 411,7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 656,5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 656,5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 656,5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 591,0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 831,7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 831,7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939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939,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28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280,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 277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 277,00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939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939,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28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280,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 277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 277,00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22 254,4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787,5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 42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 326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22 254,4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787,5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 42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 326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84 330,4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55 835,4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42 111,6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98 828,6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02 111,6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98 828,62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1 742,6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3 247,6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82 279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8 996,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2 279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8 996,00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2 587,8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2 587,8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59 832,6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59 832,6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59 832,6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59 832,62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288,9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998,0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 98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 902,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 987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 902,00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288,9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998,0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 98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 902,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 987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 902,00</w:t>
            </w:r>
          </w:p>
        </w:tc>
      </w:tr>
      <w:tr>
        <w:trPr>
          <w:trHeight w:val="255" w:hRule="atLeast"/>
        </w:trPr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122 812,6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51 560,0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48 485,3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54 010,6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38 940,3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60 007,62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45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3:34:00Z</dcterms:created>
  <dc:creator>Samodina</dc:creator>
  <dc:description/>
  <cp:keywords/>
  <dc:language>en-US</dc:language>
  <cp:lastModifiedBy>Аверина</cp:lastModifiedBy>
  <cp:lastPrinted>2022-10-26T09:35:00Z</cp:lastPrinted>
  <dcterms:modified xsi:type="dcterms:W3CDTF">2025-04-22T10:40:00Z</dcterms:modified>
  <cp:revision>1888</cp:revision>
  <dc:subject/>
  <dc:title>Пояснительная</dc:title>
</cp:coreProperties>
</file>